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67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Multimedia Integration, Intellectual Intelligence, and Motivation on the Learning Achievement of Grade IX Students of MTsN Dairi</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topical area of this manuscript is relevant and timely especially at a time where there are growing concerns about students’ academic achievement. Findings regarding the interplay of the three variables being looked at will provide insight to educators. In sum, the manuscript will add to knowledge and practice in the field of educ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appreciate the reviewer’s positive evaluation of the manuscript’s relevance and contribution. We have highlighted in the conclusion how the interplay of the three variables provides meaningful insights for educators, reinforcing both the theoretical significance and practical value of the study in addressing current concerns about students’ academic achieve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tle is suitable, however, it seems too broad (See manuscript for my sugges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constructive feedback regarding the title. We acknowledge that the current version may appear too broad and will carefully review and incorporate your suggested revision from the manuscript to ensure the title better reflects the study’s specific focus and scop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summarizes all salient parts of the study, except few grammatical and compositional erro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pointing this out. We will carefully revise the abstract to address the grammatical and compositional errors, ensuring it is clear, concise, and aligned with scholarly standard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follows the scientific process of investigation. However, the author should consider taking a second look at the sectional arrangements (Refer to the manuscript for my comm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feedback. We will carefully review the sectional arrangements as suggested to ensure the manuscript follows a logical and coherent structure. Your comments will guide us in improving the overall flow and readability of the paper.</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sufficient and current. However, some in-text citations and references do not follow APA referencing style. (Refer to the manuscript for comments and direction)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pointing this out. We will carefully revise the in-text citations and reference list to ensure full compliance with APA referencing style. Your detailed comments and directions will be very helpful in making these correction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o some extent. The author need to proof read and correct grammatical and spelling errors (Refer to the manuscript)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feedback. We will conduct a thorough proofreading to correct grammatical and spelling errors as indicated in the manuscript. This will help improve the overall clarity and readability of the paper.</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roof read and correct error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Format in-text citations and references to APA house styl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Check sectional heading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Consider stating clearly the research questions or hypothes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constructive suggestions. We will: (1) proofread the manuscript carefully to correct grammatical and spelling errors, (2) ensure that all in-text citations and references strictly follow APA house style, (3) review and adjust sectional headings for consistency, and (4) clearly state the research questions or hypotheses to enhance focus and clarit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20T08:5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3bdeda-a18c-47e9-9da9-39823e07ffb2</vt:lpwstr>
  </property>
  <property fmtid="{D5CDD505-2E9C-101B-9397-08002B2CF9AE}" pid="3" name="__Grammarly_42___1">
    <vt:lpwstr>__Grammarly_42___1</vt:lpwstr>
  </property>
  <property fmtid="{D5CDD505-2E9C-101B-9397-08002B2CF9AE}" pid="4" name="__Grammarly_42____i">
    <vt:lpwstr>__Grammarly_42____i</vt:lpwstr>
  </property>
</Properties>
</file>