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67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Multimedia Integration, Intellectual Intelligence, and Motivation on the Learning Achievement of Grade IX Students of MTsN Dairi</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addresses a relevant educational problem. It examines the interaction of technological, cognitive, and psychological factors on student outcomes. The findings offer practical insights for teachers and schools in similar contexts. The research contributes to the broader discourse on optimizing learning strategies in modern classroo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t>We appreciate the reviewer’s recognition of the manuscript’s relevance and contribution. We have emphasized in the discussion how the interaction of technological, cognitive, and psychological factors influences student outcomes, and highlighted the practical implications for teachers and schools in designing effective learning strategies.</w:t>
            </w:r>
          </w:p>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p>
            <w:pPr>
              <w:pStyle w:val="Normal"/>
              <w:rPr>
                <w:rFonts w:ascii="Arial" w:hAnsi="Arial" w:cs="Arial"/>
                <w:sz w:val="20"/>
                <w:szCs w:val="20"/>
                <w:lang w:val="en-GB"/>
              </w:rPr>
            </w:pPr>
            <w:r>
              <w:rPr>
                <w:rFonts w:cs="Arial" w:ascii="Arial" w:hAnsi="Arial"/>
                <w:sz w:val="20"/>
                <w:szCs w:val="20"/>
              </w:rPr>
              <w:t>The title is suitable. It accurately reflects the study's variables and popul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comprehensive but requires more specific methodological detail. State the specific quantitative design, such as multiple regression. Include the key statistical findings, such as the beta coefficients and p-values for the significant vari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This provides a clearer snapshot of the results.</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thank the reviewer for this helpful suggestion. We have revised the abstract to specify the quantitative design as multiple regression analysis and included key statistical findings, such as beta coefficients and p-values for the significant variables, to provide a clearer and more precise overview of the study’s result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 xml:space="preserve">The manuscript requires scientific correction.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The methodology lacks critical details.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You must report the specific instruments used to measure intellectual intelligence and learning achievement.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You must provide the validity and reliability scores for all instruments.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The data analysis section must justify the choice of statistical tests.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lang w:val="en-GB"/>
              </w:rPr>
            </w:pPr>
            <w:r>
              <w:rPr>
                <w:rFonts w:cs="Arial" w:ascii="Arial" w:hAnsi="Arial"/>
                <w:sz w:val="20"/>
                <w:szCs w:val="20"/>
              </w:rPr>
              <w:t>The discussion should more directly link your findings to the existing literature you ci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reviewer. We will fix i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references are sufficient but lack recency. Several key citations are from 2020-2023.</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You should incorporate more recent studies, particularly from the last two years, on multimedia learning and motivation.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lang w:val="en-GB"/>
              </w:rPr>
            </w:pPr>
            <w:r>
              <w:rPr>
                <w:rFonts w:cs="Arial" w:ascii="Arial" w:hAnsi="Arial"/>
                <w:sz w:val="20"/>
                <w:szCs w:val="20"/>
              </w:rPr>
              <w:t>This will strengthen the literature review and demonstrate current engagement with the fie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appreciate the reviewer’s observation. We have updated the literature review by incorporating more recent studies from 2024–2025, particularly on multimedia learning and student motivation, to ensure the references reflect the latest research developments and strengthen the manuscript’s scholarly relevanc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not suitable for scholarly communication. The manuscript contains numerous grammatical errors and awkward phrasing. It requires thorough editing by a proficient English speaker to ensure clarity and academic rigor.</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pointing this out. We have undertaken a thorough language revision, correcting grammatical errors, restructuring awkward phrasing, and refining the overall style. The manuscript has now been edited for clarity, fluency, and academic rigor to meet scholarly communication standard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279"/>
        <w:gridCol w:w="5733"/>
        <w:gridCol w:w="3948"/>
      </w:tblGrid>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 xml:space="preserve">The manuscript requires revision. It has repairable deficiencies in methodological detail, statistical reporting, reference recency, and language quality. Addressing these issues is necessary for the </w:t>
            </w:r>
          </w:p>
          <w:p>
            <w:pPr>
              <w:pStyle w:val="Normal"/>
              <w:rPr>
                <w:rFonts w:ascii="Arial" w:hAnsi="Arial" w:eastAsia="Arial Unicode MS" w:cs="Arial"/>
                <w:sz w:val="20"/>
                <w:szCs w:val="20"/>
                <w:lang w:val="en-GB"/>
              </w:rPr>
            </w:pPr>
            <w:r>
              <w:rPr>
                <w:rFonts w:eastAsia="Arial Unicode MS" w:cs="Arial" w:ascii="Arial" w:hAnsi="Arial"/>
                <w:sz w:val="20"/>
                <w:szCs w:val="20"/>
              </w:rPr>
              <w:t>manuscript to be reconsidered for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valuable feedback. We will revise the manuscript by strengthening the methodological details, improving statistical reporting, updating references with more recent sources, and enhancing the overall language quality. These revisions will ensure the manuscript meets the required scholarly standards for reconsideration.</w:t>
            </w:r>
          </w:p>
        </w:tc>
      </w:tr>
    </w:tbl>
    <w:p>
      <w:pPr>
        <w:pStyle w:val="Normal"/>
        <w:rPr>
          <w:rFonts w:ascii="Arial" w:hAnsi="Arial" w:cs="Arial"/>
          <w:vanish/>
          <w:sz w:val="20"/>
          <w:szCs w:val="20"/>
        </w:rPr>
      </w:pPr>
      <w:r>
        <w:rPr>
          <w:rFonts w:cs="Arial" w:ascii="Arial" w:hAnsi="Arial"/>
          <w:vanish/>
          <w:sz w:val="20"/>
          <w:szCs w:val="20"/>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5:22:00Z</dcterms:created>
  <dc:creator>anonymous</dc:creator>
  <dc:description/>
  <cp:keywords/>
  <dc:language>en-US</dc:language>
  <cp:lastModifiedBy>Editor-11</cp:lastModifiedBy>
  <dcterms:modified xsi:type="dcterms:W3CDTF">2025-09-20T08: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