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66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f-Help Group–Bank Linkage Programme in India: Trends, Regional Variations, and Institutional Performanc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is important for the scientific study as it provides empirical data 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parities in SHG-BLP implementation across Indian states. This research facilitates for framing public policy, and helps to improve financial services delivery to the poor. This resesatch serves for building a robust financial system in the societ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feedback. Your suggestion has been duly noted and accept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feedback. Your suggestion has been duly noted and accept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levance of the study and the Policy Implications of the study can be included in the Abstra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valuable feedback. Your suggestion has been duly noted and accepted. Suggestions have been incorporated.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feedbac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few  more references can be ad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feedback. Your suggestion has been duly noted and accepted. Suggestions have been incorporated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a need to check and proofread the grammar and langua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feedback. Your suggestion has been duly noted and accepted. Suggestions have been incorporated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Policy Implications of the study can be included in the end, and the future scope of the research can be include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feedback. Your suggestion has been duly noted and accepted. Suggestions have been incorporat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8:14:00Z</dcterms:created>
  <dc:creator>anonymous</dc:creator>
  <dc:description/>
  <cp:keywords/>
  <dc:language>en-US</dc:language>
  <cp:lastModifiedBy>Editor-11</cp:lastModifiedBy>
  <dcterms:modified xsi:type="dcterms:W3CDTF">2025-09-16T09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04a6de-29bc-4821-a4e0-cc0acf09445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