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Asian Journal of Current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R_13667</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lf-Help Group–Bank Linkage Programme in India: Trends, Regional Variations, and Institutional Performance</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is manuscript is important because it provides a detailed analysis of the Self-Help Group–Bank Linkage Programme (SHG-BLP), which is the world’s largest microfinance movement. It highlights trends, regional differences, and institutional performance over more than a decade, offering valuable insights into financial inclusion in India. The findings will help policymakers, researchers, and practitioners understand the strengths and challenges of SHG-BLP, especially the role of Regional Rural Banks and regional disparities. By doing so, the study contributes to the broader discussion on how microfinance can support economic development and poverty reduction in developing countrie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your valuable feedback. Your suggestion has been duly noted and accept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clear and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luable feedback. Your suggestion has been duly noted and accept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Style w:val="StrongEmphasis"/>
                <w:rFonts w:eastAsia="MS Mincho;ＭＳ 明朝" w:cs="Arial" w:ascii="Arial" w:hAnsi="Arial"/>
                <w:sz w:val="20"/>
                <w:szCs w:val="20"/>
              </w:rPr>
              <w:t>well-written and comprehensive</w:t>
            </w:r>
            <w:r>
              <w:rPr>
                <w:rFonts w:cs="Arial" w:ascii="Arial" w:hAnsi="Arial"/>
                <w:sz w:val="20"/>
                <w:szCs w:val="20"/>
              </w:rPr>
              <w:t>, but a few improvements can make it stronger and more aligned with academic expect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your valuable feedback. Your suggestion has been duly noted and accepted. It would have been helpful if you could just mention where we can have a few improvements as you have suggested.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luable feedback. Your suggestion has been duly noted and accepted.</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rPr>
              <w:t>sufficient but not fully up-to-dat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your valuable feedback. Your suggestion has been duly noted and accepted. Will add few of the recent studies in reference.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clear and understandabl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nk you for your valuable feedback. Your suggestion has been duly noted and accepted.</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cs="Arial"/>
          <w:sz w:val="20"/>
          <w:szCs w:val="20"/>
          <w:lang w:val="en-GB"/>
        </w:rPr>
      </w:pPr>
      <w:r>
        <w:rPr>
          <w:rFonts w:cs="Arial" w:ascii="Arial" w:hAnsi="Arial"/>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C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9-16T09:2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