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65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Bioactive Peptides from Whey Proteins Hydrolyzed by Lactic Acid Bact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highlights the importance of microbial strain selection in optimizing peptide yield and functionality. The demonstration of the superior ability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Lactococcus lact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o produce hydrophobic, low molecular weight, and bioactive peptides underscores the importance of strain-specific bioprocess optimization. This work also contributes meaningfully to scientific progress on sustainable food produc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onsider “Characterization of Bioactive Peptides Produced by Hydrolysis of Whey Proteins by Lactic Acid Bacteri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le revised according to your suggestio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 believe this abstract is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 could not find inaccuracies in the manuscrip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Please correct minor errors like spaces next to full stops and comma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thank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18T11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