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65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Bioactive Peptides from Whey Proteins Hydrolyzed by Lactic Acid Bact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novel and scientific. The sentences were structured with good English. However, the abstract needs to be restructured in a way that will be clear and precis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needs some adjustments, especially in the use of abbreviations that do no have first men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tively 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09:00Z</dcterms:created>
  <dc:creator>anonymous</dc:creator>
  <dc:description/>
  <cp:keywords/>
  <dc:language>en-US</dc:language>
  <cp:lastModifiedBy>Editor-11</cp:lastModifiedBy>
  <dcterms:modified xsi:type="dcterms:W3CDTF">2025-09-18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c547d1ab84d3e84fba64e1c39416b</vt:lpwstr>
  </property>
</Properties>
</file>