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65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of Bioactive Peptides from Whey Proteins Hydrolyzed by Lactic Acid Bacter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is a research on characterization of bioactive peptides obtained from whey proteins hydrolyzed by lactic acid bacteria.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e subject is importa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concis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itle revised according to the referee’s suggestion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appropriate according to the main tex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The spelling of lactic acid bacteria should be checked.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hecked and chang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recent. The references below are not included in the text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Abish et al., 2024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Abdul Hakim, B. N., Xuan, N. J., &amp; Oslan, S. N. H. (2023). A Comprehensive Review of Bioactive Compounds from Lactic Acid Bacteria: Potential Functions as Functional Food in Dietetics and the Food Industry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Foods (Basel, Switzerland)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12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(15), 2850.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IN"/>
                </w:rPr>
                <w:t>https://doi.org/10.3390/foods12152850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Du, C., Gong, H., Zhao, H., &amp; Wang, P. (2024). Recent progress in the preparation of bioactive peptides using simulated gastrointestinal digestion processes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Food chemistry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453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, 139587.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IN"/>
                </w:rPr>
                <w:t>https://doi.org/10.1016/j.foodchem.2024.139587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Fabbri, L. P. (2024). Bioactive peptides from fermented foods: production, health benefits, and future directions.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Foods, 13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(21), 3369. https://doi.org/10.3390/foods13213369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Nielsen, S. D., Liang, N., Rathish, H., Kim, B. J., Lueangsakulthai, J., Koh, J., Qu, Y., Schulz, H. J., &amp; Dallas, D. C. (2024). Bioactive milk peptides: an updated comprehensive overview and database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Critical reviews in food science and nutrition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64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(31), 11510–11529.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IN"/>
                </w:rPr>
                <w:t>https://doi.org/10.1080/10408398.2023.2240396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Quintieri, L., Luparelli, A., Caputo, L., Schirinzi, W., De Bellis, F., Smiriglia, L., &amp; Monaci, L. (2025). Unraveling the Biological Properties of Whey Peptides and Their Role as Emerging Therapeutics in Immune Tolerance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Nutrients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17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(6), 938.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IN"/>
                </w:rPr>
                <w:t>https://doi.org/10.3390/nu17060938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Sutantawong, S., Kim, B.J., Kuhfeld, R.F., Qu,&amp; Y., Dallas, D.C. (2024) Release of bioactive peptides from whey proteins across digestion in adult humans and a static in vitro digestion model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Journal of Functional Foods122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s per the suggestion, seven references have been added in the text at the indicated places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 quality of the article is suit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7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yperlink" Target="https://doi.org/10.3390/foods12152850" TargetMode="External"/><Relationship Id="rId4" Type="http://schemas.openxmlformats.org/officeDocument/2006/relationships/hyperlink" Target="https://doi.org/10.1016/j.foodchem.2024.139587" TargetMode="External"/><Relationship Id="rId5" Type="http://schemas.openxmlformats.org/officeDocument/2006/relationships/hyperlink" Target="https://doi.org/10.1080/10408398.2023.2240396" TargetMode="External"/><Relationship Id="rId6" Type="http://schemas.openxmlformats.org/officeDocument/2006/relationships/hyperlink" Target="https://doi.org/10.3390/nu17060938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9-18T11:1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