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 xml:space="preserve">Asian Journal of Current Research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CR_1364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Overview of Custom Hiring Centers in Indian Agriculture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 w:bidi="te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It highlights how Custom Hiring Centres (CHCs) improve access to farm machinery for small and marginal farme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 w:bidi="te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It provides evidence on cost reduction, productivity improvement, and labor efficiency through mechanization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IN" w:eastAsia="en-IN" w:bidi="te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  <w:lang w:val="en-IN" w:eastAsia="en-IN" w:bidi="te-IN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IN" w:eastAsia="en-IN" w:bidi="te-IN"/>
              </w:rPr>
              <w:t>It offers insights for researchers and policymakers on promoting sustainable and inclusive agricultural practic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 think this title will be apt for the study </w:t>
            </w:r>
            <w:r>
              <w:rPr>
                <w:rFonts w:cs="Arial" w:ascii="Arial" w:hAnsi="Arial"/>
                <w:sz w:val="20"/>
                <w:szCs w:val="20"/>
              </w:rPr>
              <w:t>Custom Hiring Centers in Indian Agriculture: A Comprehensive Review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Change mad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have already made comments in the abstract please do the corrections accordingly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OC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3T14:46:00Z</dcterms:created>
  <dc:creator>anonymous</dc:creator>
  <dc:description/>
  <cp:keywords/>
  <dc:language>en-US</dc:language>
  <cp:lastModifiedBy>Editor-11</cp:lastModifiedBy>
  <dcterms:modified xsi:type="dcterms:W3CDTF">2025-09-18T07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68bb24-6e92-45d0-9d1c-090b6a274104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