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 xml:space="preserve">Asian Journal of Current Research </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R_13647</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Overview of Custom Hiring Centers in Indian Agriculture</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0"/>
                <w:szCs w:val="20"/>
                <w:lang w:val="en-GB"/>
              </w:rPr>
            </w:pPr>
            <w:r>
              <w:rPr>
                <w:rFonts w:cs="Arial" w:ascii="Arial" w:hAnsi="Arial"/>
                <w:sz w:val="20"/>
                <w:szCs w:val="20"/>
                <w:lang w:val="en-GB"/>
              </w:rPr>
              <w:t>This manuscript provides a thoughtful and in-depth examination of the policies and technological innovations that foster sustainable and inclusive development within the agricultural sector. By integrating empirical findings with an analysis of current policy frameworks and offering practical recommendations, the work presents considerable value for academics, decision makers, and professionals engaged in advancing agricultural practices and rural developm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on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on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Including a sentence that draws attention to the concrete quantitative outcomes associated with CHCs—such as the reductions in production costs and the increases in crop yields documented within the article—would enhance the abstract by underscoring these well-supported results from the research.</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Changes made</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one</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Done</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It would be valuable to include a more thorough analysis of how CHCs are adopted and function in different regions, illustrating these differences with specific cases drawn from areas that are less represented in the data.</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The article could benefit from a separate section exploring the prospects for CHCs to remain effective and expand in the future.</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anges made</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AJOC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07:10:00Z</dcterms:created>
  <dc:creator>anonymous</dc:creator>
  <dc:description/>
  <cp:keywords/>
  <dc:language>en-US</dc:language>
  <cp:lastModifiedBy>Editor-11</cp:lastModifiedBy>
  <dcterms:modified xsi:type="dcterms:W3CDTF">2025-09-18T07:5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ba8f72b-59fa-45fa-8489-ca1d92203e2a</vt:lpwstr>
  </property>
  <property fmtid="{D5CDD505-2E9C-101B-9397-08002B2CF9AE}" pid="3" name="__Grammarly_42___1">
    <vt:lpwstr>__Grammarly_42___1</vt:lpwstr>
  </property>
  <property fmtid="{D5CDD505-2E9C-101B-9397-08002B2CF9AE}" pid="4" name="__Grammarly_42____i">
    <vt:lpwstr>__Grammarly_42____i</vt:lpwstr>
  </property>
</Properties>
</file>