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icrobiology and Bio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B_136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sition and Health Benefits of Mulberry Plant Parts- A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paper is a  overview of the phytochemical compounds found in different parts of the mulberry plant and their related health benefits. It is a useful resource for scientists, healthcare practitioners, and nutritionists engaged in plant therapeutics and functional foods. The review also provides insight into possible uses of compounds from mulberry in disease prevention and treatment, helping to develop natural and sustainable health solutions.Research also informs future research by highlighting gaps in existing knowledge and motivating the investigation of mulberry's medicinal potential furth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Mulberry is a highly versatile plant of significant economic value, utilized across pharmaceuticals, agriculture, and the food sector. It is regarded as a rich source of natural antioxidants, including vitamin C, polyphenols, anthocyanins, and various bioactive compounds, alongside its longstanding use in traditional medicine. Moreover, mulberry provides vital nutrients such as carbohydrates, dietary fiber, minerals, riboflavin, nicotinic acid, and essential fatty acid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ncise and presents a good summary of the salient points of the review. It can be made better by a brief mention of some health benefits and uses of mulberry phytochemica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 the manuscript is scientifically accurate, with well-supported data from current literature and proper interpreting of phytochemical characteristic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adequate and involve recent studies, although including a few more from the past 2–3 years would make the review strong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and language quality are suitable for academic communication, with only slight edits required for flow and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7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MA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5T07:5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