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icrobiology and Bio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B_1366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sition and Health Benefits of Mulberry Plant Parts- A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3278"/>
        <w:gridCol w:w="5679"/>
        <w:gridCol w:w="4003"/>
      </w:tblGrid>
      <w:tr>
        <w:trPr/>
        <w:tc>
          <w:tcPr>
            <w:tcW w:w="12960"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manuscript is highly valuable for the scientific community as it provides a comprehensive and systematic review of the phytochemical composition and multifaceted health benefits of different parts of the mulberry plant. It effectively consolidates a vast body of research from in vitro, in vivo, and clinical studies into a single, accessible resource. By clearly correlating specific bioactive compounds with their demonstrated pharmacological effects, the review serves as an excellent foundation for future research. This work is crucial for guiding the development of novel nutraceuticals, functional foods, and evidence-based herbal medicines derived from Morus spp., promoting a more holistic and sustainable utilization of this pla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Mulberry is a highly versatile plant of significant economic value, utilized across pharmaceuticals, agriculture, and the food sector. It is regarded as a rich source of natural antioxidants, including vitamin C, polyphenols, anthocyanins, and various bioactive compounds, alongside its longstanding use in traditional medicine. Moreover, mulberry provides vital nutrients such as carbohydrates, dietary fiber, minerals, riboflavin, nicotinic acid, and essential fatty acid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title is suitable. It is clear, descriptive, and accurately reflects the comprehensive nature of the manuscript, which is a review focused on both the composition and health benefits of all major mulberry plant parts. It includes key keywords that will ensure it is discovered in relevant literature searches.</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and well-structured. It successfully outlines the main points of the review: the phytochemical richness of different plant parts, their associated health benefits, the validation from various types of studies, and the existing challenges. However, it could be very slightly strengthened by explicitly mentioning one or two of the most significant in vivo or clinical findings to immediately highlight the translational relevance. This is a minor point, as the abstract is already strong.</w:t>
            </w:r>
          </w:p>
          <w:p>
            <w:pPr>
              <w:pStyle w:val="Normal"/>
              <w:jc w:val="both"/>
              <w:rPr>
                <w:rFonts w:ascii="Arial" w:hAnsi="Arial" w:cs="Arial"/>
                <w:bCs/>
                <w:sz w:val="20"/>
                <w:szCs w:val="20"/>
                <w:lang w:val="en-GB"/>
              </w:rPr>
            </w:pPr>
            <w:r>
              <w:rPr>
                <w:rFonts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 the manuscript is scientifically correct. The information presented is consistent with established knowledge on the topic. It accurately describes phytochemical classes, their sources within the plant, and their biological mechanisms of action. The claims are appropriately supported by citations to the primary literature. The section on toxicity and safety presents a balanced view, acknowledging both the general safety and the potential for allergic reactions. However, to avoid “dry reading” or “tedious text”, the manuscript must include at least 2 figures/tabl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manuscript is scientifically correct as it gives accurate knowledge related to the topic.</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ferences are sufficient and largely recent. The review cites a strong mix of foundational studies (e.g., Nomura et al., 1978) and modern research from the last 5-7 years (e.g., Saeed et al., 2023; Thaipitakwong et al., 2020; Jan et al., 2021). This demonstrates a good historical and contemporary understanding of the field. The references are relevant and effectively support the statements made throughout the text.</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and English quality are suitable for scholarly communication. The writing is clear, formal, and technically precise. The sentence structure is varied and complex where appropriate, and the terminology is accurate. </w:t>
            </w:r>
          </w:p>
          <w:p>
            <w:pPr>
              <w:pStyle w:val="Normal"/>
              <w:jc w:val="both"/>
              <w:rPr>
                <w:rFonts w:ascii="Arial" w:hAnsi="Arial" w:cs="Arial"/>
                <w:sz w:val="20"/>
                <w:szCs w:val="20"/>
                <w:lang w:val="en-GB"/>
              </w:rPr>
            </w:pPr>
            <w:r>
              <w:rPr>
                <w:rFonts w:cs="Arial" w:ascii="Arial" w:hAnsi="Arial"/>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optional comment</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1324449"/>
      <w:bookmarkEnd w:id="6"/>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MA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2:00:00Z</dcterms:created>
  <dc:creator>anonymous</dc:creator>
  <dc:description/>
  <cp:keywords/>
  <dc:language>en-US</dc:language>
  <cp:lastModifiedBy>SDI 1137</cp:lastModifiedBy>
  <dcterms:modified xsi:type="dcterms:W3CDTF">2025-09-15T07:5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