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Cambria" w:hAnsi="Cambria"/>
                  <w:b/>
                  <w:bCs/>
                  <w:color w:val="0000FF"/>
                  <w:sz w:val="20"/>
                  <w:szCs w:val="28"/>
                  <w:u w:val="single"/>
                </w:rPr>
                <w:t>Asian Journal of Microbiology and Biotechn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AJMAB_1358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Recognition Mechanism and Signal Transduction During Plant-Pathogen Interacti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 emphasizes the complex signal transduction pathways and recognition mechanisms in plant-pathogen interactions, this manuscript is significant to the scientific community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 improve crop resistance, advance molecular breeding, and create environmentally friendly disease management techniques- all of which support sustainable agriculture and global food security-it is essential to comprehend these process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t is comprehensive, but Some Words are not correct such as “entral”, need to thopoghly check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ference are sufficient but not in proper APA style format, some are not corrected form highlighted in yellow color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MA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1186</cp:lastModifiedBy>
  <dcterms:modified xsi:type="dcterms:W3CDTF">2025-09-03T11:2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