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Asian Journal of Microbiology and Biotechnology</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B_1358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cognition Mechanism and Signal Transduction During Plant-Pathogen Interact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The manuscript addresses a number of important plant immune mechanisms from recognition through to systemic acquired resistance and integrates PTI, ETI, the role of hormonal signaling, and defense memory in a systematic fash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We sincerely thank the reviewer for the positive feedback and for recognizing the systematic integration of plant immune mechanisms presented in our manuscript. We are encouraged that the organization and scope of the work were found to be clear and comprehensiv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is good but too narrow in scope. The review only addresses recognition and signaling, and fails to mention SAR. A wider title may attract a broader audience and reflect all of the content of the review. Suggested: “Recognition and Signal Transduction in Plant Immunity: From PTI to SAR”</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I thank the reviewer for this valuable suggestion. I agree that a broader title would better reflect the scope of the manuscript, and I have accordingly revised the title to “</w:t>
            </w:r>
            <w:r>
              <w:rPr>
                <w:rFonts w:cs="Arial" w:ascii="Arial" w:hAnsi="Arial"/>
                <w:sz w:val="20"/>
                <w:szCs w:val="20"/>
              </w:rPr>
              <w:t>Molecular Recognition and Signaling Cascades in Plant Immunity: PTI, ETI and Beyon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omprehensive and well-structured overall. It does contain small errors (e.g., "entral" → "Central") to be address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have changed the highlighted entral to the central.</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There are no ethical issues regarding the review article. The authors provide content from existing published literature with corresponding citations. There is no human or animal experimentation. The manuscript carries no ethical risk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We thank the editor for confirming that there are no ethical issues associated with our review. We agree with this assessmen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 xml:space="preserve">The references provided are generally sufficient to underpin the review. Some references are a bit older and could be updated to more recent studies. Reference citations for 2020-present on NLR signaling, effector biology, and SAR would improve overall quality. The references overall are satisfactory but could be made more curren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We thank the editor for the constructive suggestion regarding references. We will update the manuscript by incorporating recent (2020–present) studies on NLR signaling, effector biology, and SAR to strengthen the review, while retaining key earlier references for historical contex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rPr>
              <w:t>Language / English Quality The language is clear and is suitable mostly for scholarly communication. However, minor grammatical errors and typographical errors (for example, “entral” → “Central”) but this needs to be corrected. Additionally, some sentences are long, and there are a couple of places where can break a sentence up that would improve clarity, but this isn't a major raise. With some minor editing, the manuscript adheres to university level expect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thank the editor for pointing out the minor grammatical and typographical errors. We will carefully revise the manuscript to correct these issues and shorten long sentences where needed, to further improve clarity and readability.</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There are no ethical issues in this manuscript. The review is entirely based on published literature with proper citations and does not involve any human or animal experimenta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MA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86</cp:lastModifiedBy>
  <dcterms:modified xsi:type="dcterms:W3CDTF">2025-09-03T11:2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