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icrobiology and Biotechnology</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B_1356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cteriological Assessment of Soils of Municipal Solid Waste Dumps of Choba, Rivers Stat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is of scientific importance as it revealed bacteria associated with the soils of solid waste dump sites in Choba, Rivers State. It also provided information on their frequency of occurrence and the cellulolytic, proteolytic and lipolytic potentials of the isolates. The study showed that large numbers of diverse species of bacteria are present in dump sit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identifies the various bacteria that can be found in the soils of solid waste dump sit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the Title is suitab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is suitab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abstract is quite comprehensive, but I'll suggest the author presents it as a report (in past tense). Also the author should include his/her recommendation as the final sentence of the Abstrac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language structure of the abstract has been edited to the past tens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Yes the manuscript is scientifically correc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Cs/>
                <w:sz w:val="20"/>
                <w:szCs w:val="20"/>
              </w:rPr>
              <w:t>The manuscript is scientifically correc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Yes the references are suffici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Cs/>
                <w:sz w:val="20"/>
                <w:szCs w:val="20"/>
              </w:rPr>
              <w:t>The references are suffici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English quality is suitable for scholarly communications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quality is suitabl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rPr>
              <w:t>I think it would be best the author restructures the (1.0 Introduction section) he / she should write it professionally in one section (Introduction), and avoid partitioning it in subsections like (1.1.1 statement of problem, 1.1.2 Significance of the study and so 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ntroduction has been restructured appropriatel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Times New Roman"/>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MA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1:41:00Z</dcterms:created>
  <dc:creator>anonymous</dc:creator>
  <dc:description/>
  <cp:keywords/>
  <dc:language>en-US</dc:language>
  <cp:lastModifiedBy>SDI 1186</cp:lastModifiedBy>
  <dcterms:modified xsi:type="dcterms:W3CDTF">2025-09-03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52fab728574647b3de381cf628c785</vt:lpwstr>
  </property>
</Properties>
</file>