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icrobiology and Bio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B_1356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Assessment of Soils of Municipal Solid Waste Dumps of Choba, Rivers Stat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addresses an important public health issue of solid waste disposal management which became a threat to environment and public heal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identifies the various bacteria that can be found in the soils of solid waste dump site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but suggest a slight modification -Assessment of pathogenic bacteria present in the soils of solid waste dumpsites in choba, Rivers sta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Assessment of Soils of Municipal Solid Waste Dumps of Choba, Rivers Stat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riginal title is suitable and should be maintain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 but background, aim ,methodology  recommendation should be inclu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information has been added to the identification of isolate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data needed to justify the  work of identification of bacteria at the species level.Incubation temperatures are not mentioned in methodology 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data has been added to the identification of isolate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ubation temperatures have been added to the methodology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but no recentreferences (2020-2025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 but minor editing is requir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structure has been edited appropriately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The dilutions should be  in minu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In identification of isolates incubation temperature is not mentioned for all the biochemical tes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More information is required for the identicaion of isol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 xml:space="preserve">References are required wherever the examples are mentioned in the statement of problem, significance of the stud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dilutions have been written appropriate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emperature has been written for the biochemical tes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re information has been added to the identification of isola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have been added to the example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MA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36:00Z</dcterms:created>
  <dc:creator>anonymous</dc:creator>
  <dc:description/>
  <cp:keywords/>
  <dc:language>en-US</dc:language>
  <cp:lastModifiedBy>SDI 1186</cp:lastModifiedBy>
  <dcterms:modified xsi:type="dcterms:W3CDTF">2025-09-03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