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347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valuation of Wheat (Triticum aestivum L.) Germplasm for Growth, Yield and Quality Parameters in Vindhyan region of U.P.</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This manuscript presents a timely evaluation of wheat germplasm under the unique agro-climatic conditions of the Vindhyan region in Uttar Pradesh, a less-studied yet agriculturally significant zone. Given the pressing need to enhance food security in marginal environments, the identification of genotypes with high genetic variability and yield potential contributes directly to sustainable agriculture. The study integrates multi-trait assessment including agronomic, yield, and physiological parameters providing a holistic approach for selecting climate-resilient genotypes. Its findings hold considerable potential for regional wheat improvement programs and future breeding strategies targeting low-input eco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Add more new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don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Helvetica"/>
                <w:b/>
                <w:b/>
                <w:bCs/>
                <w:sz w:val="20"/>
                <w:szCs w:val="20"/>
                <w:lang w:val="en-GB"/>
              </w:rPr>
            </w:pPr>
            <w:r>
              <w:rPr>
                <w:rFonts w:eastAsia="Arial Unicode MS"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1560" w:hRule="atLeast"/>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8-11T12:3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