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347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valuation of Wheat (Triticum aestivum L.) Germplasm for Growth, Yield and Quality Parameters in Vindhyan region of U.P.</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Evaluating the wheat germplsm for growth, yield and quality traits under local agroclimatic conditions is essential to identify potential genotypes for that region and also this study will facilitate the future breeding and selection programs tailored to the Vindhyan reg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However quality parameters can be clearly defined in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p>
            <w:pPr>
              <w:pStyle w:val="Normal"/>
              <w:jc w:val="center"/>
              <w:rPr>
                <w:sz w:val="20"/>
                <w:szCs w:val="20"/>
                <w:lang w:val="en-GB"/>
              </w:rPr>
            </w:pPr>
            <w:r>
              <w:rPr>
                <w:sz w:val="20"/>
                <w:szCs w:val="20"/>
                <w:lang w:val="en-GB"/>
              </w:rPr>
              <w:t>Yes, It has been carriedout scientifical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Can be accepted after incorporating the suggested corr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1560" w:hRule="atLeast"/>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8-11T12:3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