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46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nfluence of pre-sowing biochemical and organic treatments on germination and seedling growth of Tamarindus indica L."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5682"/>
        <w:gridCol w:w="3614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output contribute to the body of knowledg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well design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a positive outpu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nswers the problem in the Tamarind industry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include the chemical treatmen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luence of pre-sowed biochemical, chemical and organic treatments to the germination, vigor and morphological growth of Tamarindus indica L.”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include the rationale and the objectives of the study in one or two sentences. Please elaborate the treatments. Please provide one or two sentences about the methods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70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not based on the format or template of the publication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suggests to place the tables first prior to result presentation and discuss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possible, you can omit the tables and present the graph only, just put numbers on the points of the grap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irst paragraph in the introduction is long, try to make it concise and synthesized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ion effected </w:t>
            </w:r>
          </w:p>
        </w:tc>
      </w:tr>
      <w:tr>
        <w:trPr>
          <w:trHeight w:val="703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is ok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review on the materials and methods. Please change some future tenses to past ten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check some of the spelling like diarrhea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8-09T11:2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