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46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Chinese-English Translation of Li Peifu's The Book of Life in the Perspective of Prototyp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olarly Book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would immensely help convey the intended meaning more accurately through prototype theory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would help the readers in understanding the real challenges that the translators face while translating the texts in terms of words and meanings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totype theories are immensely helpfyl in conveying and understanding of the words in transl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and highlight the theme of the paper which is very pertin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appropriate as it covers problems, hypothesis, theoretical background to make it more comprehensive on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 good and critical in nature as it analyses the themes very convincing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ok and the research can further work on the topic using the research gap in order to  have a great understanding of the topic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ok and it can be more enhanced using appropriate synony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98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8-02T12:2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