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RESS_1346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he Chinese-English Translation of Li Peifu's The Book of Life in the Perspective of Prototyp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holarly Book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8-02T12:2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