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4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Chinese-English Translation of Li Peifu's The Book of Life in the Perspective of Prototyp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larly Book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relevant and inderexplored area in translation studies special in Chinese native literatur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has good novelty and offer new novelty in analytical framework for evaluation translation of dialect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has enriches the academic discourse on cognitive linguitc and translation special in Chinese-english translatio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1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clear and suitable with the main focu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abstract pls improve with the theoretical framework and significant of translation analysis based on your topic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has clear rationale and well-organize structur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s add more your references in indexing journal scopus or international with recent reference (2021-2024). Pls add 20 journals referen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english has good and understable language, but it need fix in grammatical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5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is manuscript is valuable contribution both studies and Chinese. Before publishing, pls check the grammatical issue firs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Minor grammatical issue should resolved before final acceptanc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7:49:00Z</dcterms:created>
  <dc:creator>anonymous</dc:creator>
  <dc:description/>
  <cp:keywords/>
  <dc:language>en-US</dc:language>
  <cp:lastModifiedBy>Editor GP 005</cp:lastModifiedBy>
  <dcterms:modified xsi:type="dcterms:W3CDTF">2025-08-02T12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