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45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ind the Curtain: Reclaiming the Duchess in Browning’s Monologu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important as it brings into perspective the role of women in the past and present.  It shows a redefinition of what the role of women truly is and should be as part of a marriage in which both the man and the woman have different but yet equal roles to play out.  Mainly, it brings forth the contrast between how women were treated then and now.  However, the author needs to qualify the book on the madwoman in the attic as the latter was supposed to be mentally ill and give more examples of strong and free women in the Victorian era such as Queen Victoria, Jane Austen and the like.  There were in fact who did rebel in their own way – should these be mention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observation. However, I wish to state that the suggestion is beyond the scope of the present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need to list names names in the abstra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observation. However, I wish to state that without names of the theorists, the theoretical framework will sound too broad and abstrac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needless to say the limitations mentioned that the interpretation is solely on the poem itself but in a way this makes the study a little narrow in its perspective when compared with other works at the tim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Perhaps another comparison could be made with a  poem that shows women having a voice – what about Elizabth Browning and novelists like Jane Austen and the Bront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However I wish to state that the study is not comparative in nature as mentioned in the Delimitation and Scope of the Stud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 except the last sentence in the article seemed to have been chopped off in the midd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t is rect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On the whole, the study was well done.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It is suggested that the Results section be placed just before the Discussion section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ollowed IMRAD format: Introduction, Method, Results, Analysis, Discuss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0:59:00Z</dcterms:created>
  <dc:creator>anonymous</dc:creator>
  <dc:description/>
  <cp:keywords/>
  <dc:language>en-US</dc:language>
  <cp:lastModifiedBy>Editor-90</cp:lastModifiedBy>
  <dcterms:modified xsi:type="dcterms:W3CDTF">2025-08-04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