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45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ind the Curtain: Reclaiming the Duchess in Browning’s Monologu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 xml:space="preserve">This manuscript provides a thoughtful reinterpretation of </w:t>
            </w:r>
            <w:r>
              <w:rPr>
                <w:rStyle w:val="Emphasis"/>
                <w:rFonts w:eastAsia="Arial Unicode MS" w:cs="Arial" w:ascii="Arial" w:hAnsi="Arial"/>
                <w:sz w:val="20"/>
                <w:szCs w:val="20"/>
              </w:rPr>
              <w:t>My Last Duchess</w:t>
            </w:r>
            <w:r>
              <w:rPr>
                <w:rFonts w:cs="Arial" w:ascii="Arial" w:hAnsi="Arial"/>
                <w:sz w:val="20"/>
                <w:szCs w:val="20"/>
              </w:rPr>
              <w:t>, shifting the focus to the Duchess’s silenced voice. It contributes to current literary discussions on gender and power, offering relevance to feminist and cultural studies. The approach adds value by encouraging new readings of canonical tex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Yes, the title is suitable and reflects the core focus of the manuscript. It is clear, engaging, and aligns well with the thematic emphasis on reclaiming the Duchess’s perspective in Browning’s monologue. No change is necessary.</w:t>
            </w:r>
          </w:p>
          <w:p>
            <w:pPr>
              <w:pStyle w:val="Normal"/>
              <w:ind w:left="360" w:hanging="0"/>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abstract is generally clear and outlines the article’s main objective and approach. However, it could be strengthened by briefly mentioning the specific theoretical frameworks used (e.g., feminist or psychoanalytic). Including a sentence on the key findings or implications would also improve its completenes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I will add i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manuscript is conceptually sound and presents a coherent argument supported by close textual analysis. The interpretations are well reasoned and consistent with established critical approaches. While it is not empirical in nature, its literary analysis adheres to acceptable academic standards for humanities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references are relevant and generally appropriate for the topic. However, the list leans heavily on older sources, with limited engagement with more recent critical discourse. Including a few recent scholarly works on feminist or post-structural readings of Browning—or on reclaiming female voices in Victorian literature—would enhance the academic depth and currency of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I will add the suggested source after reading it to find out if it is relevant to my stud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demonstrates a strong command of academic English and uses appropriate terminology for literary analysis. The abstract and body paragraphs are well-structured, though a few long sentences (e.g., in the abstract) could be edited for clarity and flow. Overall, the language meets scholarly standards and requires only light revis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will check if the long sentences can be simplified as sugges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cs="Arial" w:ascii="Arial" w:hAnsi="Arial"/>
                <w:sz w:val="20"/>
                <w:szCs w:val="20"/>
              </w:rPr>
              <w:t>This is a well-written and insightful paper that offers a meaningful feminist reading of Browning’s poem. The argument is well supported by theory and close analysis. The structure is clear, and the topic is relevant to current discussions in literary and gender studies. A few minor edits to improve clarity would make it even stronger. Overall, it’s a solid and thoughtful contribu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I will read it again to improve clarity.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0:14:00Z</dcterms:created>
  <dc:creator>anonymous</dc:creator>
  <dc:description/>
  <cp:keywords/>
  <dc:language>en-US</dc:language>
  <cp:lastModifiedBy>Editor-90</cp:lastModifiedBy>
  <dcterms:modified xsi:type="dcterms:W3CDTF">2025-08-04T06: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