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4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oisture deficit stress on morphology, physiology and yield responses of mulberry (Morus alba. L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re is no use of AI in the writing up of the Manuscript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important in fields of understanding physiology of mulberry under drought condition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has included results and conclusion of article in suitable mann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ey words are suffici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Formula for RLWC can be mentioned in material and methods sectio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Conclusion is also drawn well. But the background reason for reported results should be included to support the conclusion and dat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inclu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has been modified accordingly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are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issues in this manuscrip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8-02T06:1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