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Disease and Global Healt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DAGH_1353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the Relationship between Healthcare Access and Environmental Conditions in Guatemal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 addresses an important and underexplored issue by examining the relationship between environmental conditions, particularly air quality, and healthcare access in a low- and middle-income country context. The study provides valuable empirical evidence from Guatemala, a setting that is often underrepresented in global health literature, thereby contributing new insights into how social determinants of health intersect with environmental exposures. By highlighting the compounded vulnerability caused by household air pollution, limited healthcare access, and low environmental health literacy, this research offers meaningful implications for policy, health education, and intervention strategies. Overall, the findings are highly relevant for the global health community as they emphasize the need for integrated approaches to address environmental and healthcare inequities in resource-limited sett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algun Gothic" w:cs="Arial"/>
                <w:bCs/>
                <w:sz w:val="20"/>
                <w:szCs w:val="20"/>
                <w:lang w:val="en-GB" w:eastAsia="ko-KR"/>
              </w:rPr>
            </w:pPr>
            <w:r>
              <w:rPr>
                <w:rFonts w:eastAsia="Malgun Gothic" w:cs="Arial" w:ascii="Arial" w:hAnsi="Arial"/>
                <w:bCs/>
                <w:sz w:val="20"/>
                <w:szCs w:val="20"/>
                <w:lang w:val="en-GB" w:eastAsia="ko-KR"/>
              </w:rPr>
              <w:t>Thank you for your sincere and thorough reviews with compliments and suggestions. We did our best to reflect your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nvestigation of the Relationship between Healthcare Access and Environmental Conditions in Guatemala,” is generally clear and reflects the study’s scope. However, it is somewhat broad and could be made more precise to highlight the specific environmental factor studied (air quality, particularly carbon monoxide exposure) and the health implications. A more focused title would enhance the manuscript’s clarity and visibility in academic databas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alternative titl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nvironmental Determinants of Healthcare Access: The Impact of Air Quality and Household Pollution in Guatemal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ir Quality, Household Pollution, and Healthcare Access: Insights from Rural and Suburban Guatemala”</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a general overview of the study, including background, aim, methodology, and key findings. It successfully highlights the importance of air quality and its relationship to healthcare access in Guatemala. However, it could be improved by presenting the results in a more structured and quantitative manner (e.g., including specific percentages or key numerical findings rather than general statements). Additionally, the conclusion should be more explicit in summarizing the study’s contribution and practical implications for public health policy. Overall, the abstract is informative but would benefit from clearer structure and more precise data present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he manuscript addresses a relevant research question and applies appropriate methods by combining survey data with environmental monitoring using CO loggers. The overall scientific approach is reasonable and the findings are consistent with the data presented. However, the small sample size (n=50) and the reliance on convenience sampling from a temporary medical facility limit the generalizability of the results. In addition, potential confounding factors (e.g., socioeconomic status, housing conditions, or pre-existing health conditions) are not fully controlled or discussed. While the study provides valuable exploratory insights, the scientific rigor could be strengthened by clarifying limitations, improving methodological detail, and discussing potential biases in greater dept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cited in the manuscript cover relevant literature on social determinants of health, healthcare access, and air quality. However, several of the sources are organizational reports, blogs, or general websites that may not meet the rigor expected in a scientific journal. While there are some peer-reviewed articles included, the number is limited, and many key references are outdated or not directly related to Guatemala or comparable LMIC settings. To strengthen the manuscript, the authors should include more recent peer-reviewed studies (within the last 5 years) on household air pollution, environmental health, and healthcare access, especially from reputable journals and international organizations. Overall, the reference list is adequate but needs updating and refinement to enhance the scientific credibility of the paper.</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pPr>
            <w:r>
              <w:rPr>
                <w:rFonts w:cs="Arial" w:ascii="Arial" w:hAnsi="Arial"/>
                <w:bCs/>
                <w:sz w:val="20"/>
                <w:szCs w:val="20"/>
                <w:lang w:val="en-GB"/>
              </w:rPr>
              <w:t>Recommendation:</w:t>
              <w:br/>
            </w:r>
            <w:hyperlink r:id="rId3">
              <w:r>
                <w:rPr>
                  <w:rStyle w:val="InternetLink"/>
                  <w:rFonts w:cs="Arial" w:ascii="Arial" w:hAnsi="Arial"/>
                  <w:bCs/>
                  <w:sz w:val="20"/>
                  <w:szCs w:val="20"/>
                  <w:lang w:val="en-GB"/>
                </w:rPr>
                <w:t>https://www.thelancet.com/journals/lancet/article/PIIS0140-6736(24)02840-X/fulltext</w:t>
              </w:r>
            </w:hyperlink>
            <w:r>
              <w:rPr>
                <w:rFonts w:cs="Arial" w:ascii="Arial" w:hAnsi="Arial"/>
                <w:bCs/>
                <w:sz w:val="20"/>
                <w:szCs w:val="20"/>
                <w:lang w:val="en-GB"/>
              </w:rPr>
              <w:t xml:space="preserv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pPr>
            <w:hyperlink r:id="rId4">
              <w:r>
                <w:rPr>
                  <w:rStyle w:val="InternetLink"/>
                  <w:rFonts w:cs="Arial" w:ascii="Arial" w:hAnsi="Arial"/>
                  <w:bCs/>
                  <w:sz w:val="20"/>
                  <w:szCs w:val="20"/>
                  <w:lang w:val="en-GB"/>
                </w:rPr>
                <w:t>https://pmc.ncbi.nlm.nih.gov/articles/PMC11531228/</w:t>
              </w:r>
            </w:hyperlink>
            <w:r>
              <w:rPr>
                <w:rFonts w:cs="Arial" w:ascii="Arial" w:hAnsi="Arial"/>
                <w:bCs/>
                <w:sz w:val="20"/>
                <w:szCs w:val="20"/>
                <w:lang w:val="en-GB"/>
              </w:rPr>
              <w:t xml:space="preserv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hyperlink r:id="rId5">
              <w:r>
                <w:rPr>
                  <w:rStyle w:val="InternetLink"/>
                  <w:rFonts w:cs="Arial" w:ascii="Arial" w:hAnsi="Arial"/>
                  <w:bCs/>
                  <w:sz w:val="20"/>
                  <w:szCs w:val="20"/>
                  <w:lang w:val="en-GB"/>
                </w:rPr>
                <w:t>https://annalsofglobalhealth.org/articles/4527/files/675199da2a2b4.pdf</w:t>
              </w:r>
            </w:hyperlink>
            <w:r>
              <w:rPr>
                <w:rFonts w:cs="Arial" w:ascii="Arial" w:hAnsi="Arial"/>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generally understandable, and the main ideas are conveyed clearly. However, the English quality requires significant improvement to meet the standards of scholarly communication. There are frequent grammatical errors, awkward phrasing, and inconsistent use of academic style, which may distract readers and reduce the overall impact of the study. Sentences in several sections (particularly in the Results and Discussion) are unnecessarily long and sometimes repetitive, making the arguments less concise. A thorough language editing by a professional native English editor or proofreading service is strongly recommended to improve clarity, flow, and academic ton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8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algun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DAGH" TargetMode="External"/><Relationship Id="rId3" Type="http://schemas.openxmlformats.org/officeDocument/2006/relationships/hyperlink" Target="https://www.thelancet.com/journals/lancet/article/PIIS0140-6736(24)02840-X/fulltext" TargetMode="External"/><Relationship Id="rId4" Type="http://schemas.openxmlformats.org/officeDocument/2006/relationships/hyperlink" Target="https://pmc.ncbi.nlm.nih.gov/articles/PMC11531228/" TargetMode="External"/><Relationship Id="rId5" Type="http://schemas.openxmlformats.org/officeDocument/2006/relationships/hyperlink" Target="https://annalsofglobalhealth.org/articles/4527/files/675199da2a2b4.pd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6:42:00Z</dcterms:created>
  <dc:creator>anonymous</dc:creator>
  <dc:description/>
  <cp:keywords/>
  <dc:language>en-US</dc:language>
  <cp:lastModifiedBy>Editor-11</cp:lastModifiedBy>
  <cp:lastPrinted>2025-08-20T23:13:00Z</cp:lastPrinted>
  <dcterms:modified xsi:type="dcterms:W3CDTF">2025-08-23T07: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af8d21-3bc4-4541-a27b-ca6c695b7469</vt:lpwstr>
  </property>
  <property fmtid="{D5CDD505-2E9C-101B-9397-08002B2CF9AE}" pid="3" name="__Grammarly_42___1">
    <vt:lpwstr>__Grammarly_42___1</vt:lpwstr>
  </property>
  <property fmtid="{D5CDD505-2E9C-101B-9397-08002B2CF9AE}" pid="4" name="__Grammarly_42____i">
    <vt:lpwstr>__Grammarly_42____i</vt:lpwstr>
  </property>
</Properties>
</file>