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Disease and Global Healt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DAGH_1353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the Relationship between Healthcare Access and Environmental Conditions in Guatem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7146"/>
        <w:gridCol w:w="2535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 it clarifies the complex vulnerabilities relating to environmental exposure, healthcare access, and health outcomes in Guatemala's marginalized regions, this manuscript is significant to the scientific communi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sincere and in-depth reviews. We will take your comments into consideration for the next study under progress. Thank you. 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abstract is comprehensive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would like to share some of my views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fter thorough reading and understanding I conclude my views in following points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s a cross-sectional study only records a single moment in time and is unable to prove a link between exposure to pollution and health consequen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's possible that the study did not include accurate indoor air quality measurements (such as particulate matter and carbon monoxide levels) to support the health effects that were repor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thout long-term tracking, it is difficult to determine how pollution-related illnesses develop and how long-lasting interventions a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's possible that the study relied on broad access indicators without considering variables such as care quality, cultural barriers, or customary healing methods that affect people's decisions to seek medical atten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enough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DAG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8-23T07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d36696-7fa6-4ed2-b1b2-0ea90f40872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