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Disease and Global Healt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DAGH_1353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the Relationship between Healthcare Access and Environmental Conditions in Guatemal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Well, I can say that this paper is important for the scientific community because it sheds light on the intersection of household air pollution and healthcare access in rural Guatemala, a context that is often underrepresented in global health research. What I love about it is that it combines community surveys with CO exposure monitoring, and it provides respected insights into how environmental and social determinants jointly shape health outcomes. The findings highlight not only the burden of pollution-related illness but also the systemic barriers that limit people’s ability to seek care, which is highly relevant for researchers, policymakers, and practitioners working on health equity. Importantly, it calls attention to the need for context-specific interventions in low-resource settings, contributing to broader discussions on sustainable solutions to global health disparit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algun Gothic" w:cs="Arial"/>
                <w:bCs/>
                <w:sz w:val="20"/>
                <w:szCs w:val="20"/>
                <w:lang w:val="en-GB" w:eastAsia="ko-KR"/>
              </w:rPr>
            </w:pPr>
            <w:r>
              <w:rPr>
                <w:rFonts w:eastAsia="Malgun Gothic" w:cs="Arial" w:ascii="Arial" w:hAnsi="Arial"/>
                <w:bCs/>
                <w:sz w:val="20"/>
                <w:szCs w:val="20"/>
                <w:lang w:val="en-GB" w:eastAsia="ko-KR"/>
              </w:rPr>
              <w:t xml:space="preserve">Thank you for your detailed reviews and comments.  We did our best to reflect as many of your comments as possible.  We will do better for the subsequent publicat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but there is a suggestion on the title and abstract that needs serious revis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not fully comprehensive; it should add specific statistics (sample size, key percentages, CO levels) and a clearer conclusion with actionable implications, while deleting broad, repetitive background on SDOH to stay concise and focused (there are a lot of comments I added in the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Yes, the manuscript is scientifically sound in its aim and general approach, but it has methodological weaknesses (small and unrepresentative sample, short monitoring period, limited analytical rigor, and overgeneralization of results) that need to be addressed to strengthen its scientific valid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Well, for standard purposes, the references are not fully sufficient or recent; several are outdated, web-based, or not directly relevant to the study’s focus on household air pollution and healthcare access (regionally). The references are also outdated. Suggest adding more and recent stud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understandable but not yet suitable for scholarly communication; it contains repetition, vague expressions, overly long sentences, and occasional informal or outdated terms (e.g., “third-world countries”), and it requires careful editing for clarity, conciseness, and academic tone reader friendlines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Serious revision is required</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algun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DAG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cp:lastPrinted>2025-08-20T23:18:00Z</cp:lastPrinted>
  <dcterms:modified xsi:type="dcterms:W3CDTF">2025-08-23T07:0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a648be-7912-462f-a3f0-c09c4a08c740</vt:lpwstr>
  </property>
  <property fmtid="{D5CDD505-2E9C-101B-9397-08002B2CF9AE}" pid="3" name="__Grammarly_42___1">
    <vt:lpwstr>__Grammarly_42___1</vt:lpwstr>
  </property>
  <property fmtid="{D5CDD505-2E9C-101B-9397-08002B2CF9AE}" pid="4" name="__Grammarly_42____i">
    <vt:lpwstr>__Grammarly_42____i</vt:lpwstr>
  </property>
</Properties>
</file>