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Journal of Case Reports in Medical Science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RIMS_1351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ng Tobacco Cessation with Early Diagnosis and Habit Intervention in the Clinical Management of Oral Potentially Malignant Disorder: A Case Repor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s this case report focuses on the early diagnosis and treatment of mild epithelial dysplasia in a patient with chronic tobacco user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. I have mentioned it in introduction last paragraph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, suitabl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obacco cessation counselling using behavioral models (5A’s, 5R’s, and 5D’s) this can be eloborat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 I have mentioned it in abstrac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okay and fin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in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Conclusion can be eloborat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I have made the necessary change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>
          <w:trHeight w:val="8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204611291"/>
            <w:bookmarkStart w:id="5" w:name="_Hlk156057704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n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CRIM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9:43:00Z</dcterms:created>
  <dc:creator>anonymous</dc:creator>
  <dc:description/>
  <cp:keywords/>
  <dc:language>en-US</dc:language>
  <cp:lastModifiedBy>Editor-11</cp:lastModifiedBy>
  <dcterms:modified xsi:type="dcterms:W3CDTF">2025-08-16T10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