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54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pre-hand milking treatments of dry hand, tap water, mustard oil coconut oil on viable count of different physiological   groups of bacteria in raw milk of cross-bred cow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paper is important as such practices can help in the improvement of udder health and further aid in reduction of mastitis in animals. However, further study can be fone including more data with more number of animals and in the field conditions for reliability.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For hygienic milk production effective Udder was is important facto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bstract needs to be modified as mentioned in the revised manuscrip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work methodology and findings of study abstact written well. Some important correction are made in main fil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but the changes mentioned in the reviewed manuscript needs to be do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comment in review file all the suitable changes are made in main fil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References are adequate but few latest references should be ad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Limited no of work avilabe releted to study.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is not upto the mark and can be improv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 some of sentence and partagraph  are corrected </w:t>
            </w:r>
          </w:p>
        </w:tc>
      </w:tr>
      <w:tr>
        <w:trPr>
          <w:trHeight w:val="9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taible changes are made in main fil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not need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8-23T07:5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