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Biology and Natur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BAN_13434</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Integrated Nutrient Management on Soil Physicochemical Properties and Growth Performance of Ratoon Banana (Musa spp.) cv. Poovan</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research topic is interesting and has good future perspectives. It will definitely help researchers and scientists to to improve the soil properties and as well as to enhance the produc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valuable comments. We have carefully considered your suggestions and revised the manuscript accordingly.</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rticle is good but it must be improved. The abstract section should be repeated without marking points. Further the number of refrences are not enough. There must be added new references at least 40-50 references from the last five year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w the relavent references have been added, as per the reviewers suggestion.</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Not really. There are some mistakes which should be revised as mentioned in the sectio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No. References are insufficient.There must be added at least 40-50 references from last 5 year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81"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valuable comments and suggestions.</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BA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7-30T11:14: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8a36cd4-bd3f-4766-bcec-22458c8f5750</vt:lpwstr>
  </property>
  <property fmtid="{D5CDD505-2E9C-101B-9397-08002B2CF9AE}" pid="3" name="__Grammarly_42___1">
    <vt:lpwstr>__Grammarly_42___1</vt:lpwstr>
  </property>
  <property fmtid="{D5CDD505-2E9C-101B-9397-08002B2CF9AE}" pid="4" name="__Grammarly_42____i">
    <vt:lpwstr>__Grammarly_42____i</vt:lpwstr>
  </property>
</Properties>
</file>