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43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Soil Physicochemical Properties and Growth Performance of Ratoon Banana (Musa spp.) cv. Poova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3278"/>
        <w:gridCol w:w="6866"/>
        <w:gridCol w:w="2816"/>
      </w:tblGrid>
      <w:tr>
        <w:trPr/>
        <w:tc>
          <w:tcPr>
            <w:tcW w:w="12960" w:type="dxa"/>
            <w:gridSpan w:val="3"/>
            <w:tcBorders>
              <w:bottom w:val="single" w:sz="4" w:space="0" w:color="000000"/>
            </w:tcBorders>
          </w:tcPr>
          <w:p>
            <w:pPr>
              <w:pStyle w:val="Normal"/>
              <w:keepNext w:val="true"/>
              <w:numPr>
                <w:ilvl w:val="0"/>
                <w:numId w:val="0"/>
              </w:numPr>
              <w:outlineLvl w:val="1"/>
              <w:rPr/>
            </w:pPr>
            <w:bookmarkStart w:id="2" w:name="_Hlk170903434"/>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provides critical insights into sustainable banana cultivation by demonstrating how integrated nutrient management enhances soil health, nutrient availability, and crop growth. The findings support eco-friendly farming practices and offer practical guidance for improving productivity and soil sustainability, benefiting researchers, extension workers, and farmers in tropical horticulture system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sincerely thank you for your valuable comments and suggestion. We have carefully addressed all the points raised and necessary changes have been incorporated.</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yellow"/>
                <w:lang w:val="en-GB"/>
              </w:rPr>
              <w:t>Yes but some modification in Introduction, material &amp; methods and figures needed. The comments have been provided in the enclosed manuscript in track change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ggested corrections have been carried out.</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yellow"/>
                <w:lang w:val="en-GB"/>
              </w:rPr>
              <w:t>No. some relevant references need to be added. The suggested references have been indicated in the track change. These reference have also been listed in the reference section. These needs to be added. (</w:t>
            </w:r>
            <w:r>
              <w:rPr>
                <w:rFonts w:cs="Arial" w:ascii="Arial" w:hAnsi="Arial"/>
                <w:bCs/>
                <w:sz w:val="20"/>
                <w:szCs w:val="20"/>
                <w:highlight w:val="yellow"/>
                <w:lang w:val="en-IN"/>
              </w:rPr>
              <w:t>Dotaniya et al., 2020; Khandagle et al., 2019a; Khandagle et al., 2019b; Yashona et al., 2018; Aher et al., 2019; Argal et al., 2015; Mandale et al., 2019</w:t>
            </w:r>
            <w:r>
              <w:rPr>
                <w:rFonts w:cs="Arial" w:ascii="Arial" w:hAnsi="Arial"/>
                <w:bCs/>
                <w:sz w:val="20"/>
                <w:szCs w:val="20"/>
                <w:highlight w:val="yellow"/>
                <w:lang w:val="en-GB"/>
              </w:rPr>
              <w: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s included</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20"/>
                <w:szCs w:val="20"/>
                <w:lang w:val="en-IN"/>
              </w:rPr>
              <w:t xml:space="preserve">The manuscript is scientifically sound and presents valuable findings on the impact of integrated nutrient management on ratoon banana growth and soil health. However, minor revisions are required in the </w:t>
            </w:r>
            <w:r>
              <w:rPr>
                <w:rFonts w:eastAsia="Arial Unicode MS" w:cs="Arial" w:ascii="Arial" w:hAnsi="Arial"/>
                <w:b/>
                <w:i/>
                <w:iCs/>
                <w:sz w:val="20"/>
                <w:szCs w:val="20"/>
                <w:lang w:val="en-IN"/>
              </w:rPr>
              <w:t>Introduction</w:t>
            </w:r>
            <w:r>
              <w:rPr>
                <w:rFonts w:eastAsia="Arial Unicode MS" w:cs="Arial" w:ascii="Arial" w:hAnsi="Arial"/>
                <w:b/>
                <w:sz w:val="20"/>
                <w:szCs w:val="20"/>
                <w:lang w:val="en-IN"/>
              </w:rPr>
              <w:t xml:space="preserve">, </w:t>
            </w:r>
            <w:r>
              <w:rPr>
                <w:rFonts w:eastAsia="Arial Unicode MS" w:cs="Arial" w:ascii="Arial" w:hAnsi="Arial"/>
                <w:b/>
                <w:i/>
                <w:iCs/>
                <w:sz w:val="20"/>
                <w:szCs w:val="20"/>
                <w:lang w:val="en-IN"/>
              </w:rPr>
              <w:t>Materials and Methods</w:t>
            </w:r>
            <w:r>
              <w:rPr>
                <w:rFonts w:eastAsia="Arial Unicode MS" w:cs="Arial" w:ascii="Arial" w:hAnsi="Arial"/>
                <w:b/>
                <w:sz w:val="20"/>
                <w:szCs w:val="20"/>
                <w:lang w:val="en-IN"/>
              </w:rPr>
              <w:t>, and figures for improved clarity and completeness. Comments and suggestions have been provided in the manuscript using track changes.</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t>Additionally, the reference section needs to be strengthened with relevant and recent literature. The suggested references have been marked in the document and listed for inclusion (Dotaniya et al., 2020; Khandagle et al., 2019a; Khandagle et al., 2019b; Yashona et al., 2018; Aher et al., 2019; Argal et al., 2015; Mandale et al., 2019).</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t>With these modifications, the manuscript will be suitable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1324449"/>
      <w:bookmarkStart w:id="6" w:name="_Hlk171324449"/>
      <w:bookmarkEnd w:id="6"/>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30T11: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