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International Research in Medical and Pharmaceutical Sciences</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IRMEPS_1348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Barriers in Diabetes Management: A Nigerian Case Repor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highlights the critical link between socioeconomic factors and diabetes in Nigeria, offering valuable insights for targeted interventions. It consolidates diverse evidence to guide policymakers, researchers, and healthcare providers in addressing health inequities. The findings contribute to global efforts to combat non-communicable diseases in resource-limited sett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sincerely appreciate the reviewer's thoughtful assessment of our manuscript's significance. This study makes several critical contributions to the scientific community. First, it provides a comprehensive, evidence-based analysis of how socioeconomic determinants influence diabetes prevalence and outcomes in Nigeria, filling an important gap in the literature on non-communicable diseases in low-resource settings. Second, by employing a rigorous scoping review methodology, we systematically map existing knowledge while identifying crucial research gaps that warrant further investigation. Third, our findings offer actionable insights for developing context-specific, multi-sectoral interventions that address both clinical and socioeconomic dimensions of diabetes management. Finally, the study serves as a model for examining health disparities in similar developing nations, contributing to global efforts to achieve health equity in diabetes prevention and care. We believe these aspects make our work particularly valuable for researchers, policymakers, and public health practitioners working at the intersection of chronic disease management and social determinants of healt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sincerely appreciate the reviewer's positive assessment regarding the suitability of our article's title, "Socioeconomic Barriers in Diabetes Management: A Nigerian Case Report." While the current title effectively captures the study's focus on socioeconomic factors in diabetes care within the Nigerian context, we recognize the value in considering alternative formulations that might more explicitly reflect the scoping review methodology employed in our research. We are suggesting:</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Socioeconomic Determinants of Diabetes in Nigeria: A Scoping Review of Prevalence, Risk Factors, and Intervention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overly descriptive and reads more like an extended background than a concise summary; it should be more focused on core findings, quantitative results, and im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mment regarding the abstract's structure and content. We appreciate your suggestion to make it more focused on core findings while maintaining conciseness. However, we would like to clarify that we followed the journal's prescribed abstract format, which includes specific sections for background, methods, results, and conclusions to ensure comprehensive coverage of the stud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study design is stated as a scoping review, but there is insufficient justification for why other approaches such as systematic review or meta-analysis were not appropriate beyond general remark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thoughtful comment regarding the methodological justification of our study design. We appreciate the opportunity to clarify our rationale for selecting a scoping review approach over other systematic review method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e choice of a scoping review methodology was deliberate and based on several key considerations that align with established methodological frameworks (Peters et al., 2020; Tricco et al., 2018). First, our research objectives specifically aimed to map the breadth of evidence on socioeconomic determinants of diabetes in Nigeria, identify knowledge gaps, and examine how research has been conducted across this heterogeneous field - all characteristic purposes of scoping reviews (Munn et al., 2018).</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Second, the nature of our research questions, which explored multiple dimensions (prevalence, risk factors, socioeconomic impacts, and interventions) across diverse study designs and populations, made the scoping review methodology particularly appropriate. Systematic reviews typically focus on answering more narrowly defined questions about intervention effectiveness, while our goal was to provide a comprehensive overview of this complex, multidisciplinary topic (Arksey &amp; O'Malley, 2005).</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ird, as noted in our methodology section, the preliminary searches revealed substantial heterogeneity in study designs, populations, and outcome measures in this field, which would have made a traditional systematic review or meta-analysis challenging to conduct meaningfully. The scoping approach allowed us to systematically capture this diversity while maintaining methodological rigor through our PRISMA-ScR adherenc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References are numerous, but some are outdated given the rapidly changing diabetes epidemiology landscape; prioritising recent, high-quality studies would improve relev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valuable feedback regarding the currency and relevance of our references. We appreciate your suggestion to prioritize recent, high-quality studies to better reflect the evolving landscape of diabetes epidemiolog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would like to clarify that all references included in our analysis (those cited in the Results and Discussion sections) strictly adhere to our inclusion criteria of being published between 2014-2024, as specified in our methodology. The older references mentioned by the reviewer (2000, 2001, etc.) were only cited in the Introduction to provide historical context for foundational concepts, but were not part of our analytical framewor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acknowledging the quality of the language used in the manuscrip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e inclusion and exclusion criteria are provided, but there is no clarity on how quality thresholds were applied beyond the scoring scale; the cut-off points for high, medium, and low quality need more explanation.</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 search strategy mentions use of the SPICE framework, but does not report any pilot testing of search terms or whether grey literature was systematically explored.</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Figures 1–3 are referenced, but they appear to be descriptive and lack any analytical commentary or statistical comparisons.</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 methodology states that seven databases were searched, but no information is given on the date ranges of the searches for each database.</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 PRISMA diagram is mentioned, but there is no detailed breakdown of excluded studies with reasons at each stage beyond general category counts.</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 results section is largely descriptive and catalogues included studies without synthesizing findings into thematic subgroups or patterns.</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While Table 3 lists studies, there is no assessment of heterogeneity across study designs or their potential impact on the conclusions.</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 critical appraisal tables (Tables 4–7) list quality scores but do not explain what low or high scores in specific items imply for evidence strength.</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re is no meta-summary quantifying prevalence ranges or risk factor effect sizes across the included studies, which would strengthen the scoping review.</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 discussion reiterates background information rather than critically engaging with how the review’s findings differ from or add to previous literature.</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Potential confounding variables such as regional health policy differences or urbanisation patterns are mentioned but not systematically analysed from the included studies.</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 limitations section is brief and does not address possible bias in study selection, the effect of excluding non-English papers, or the risk of over-reliance on cross-sectional studies.</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Recommendations are broad and policy-oriented but lack prioritisation or feasibility analysis based on available resources in Nigeria.</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 manuscript lacks a clear link between the quality appraisal results and the weight given to studies in forming the conclusions.</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re is a tendency to overgeneralise from limited regional data to the whole Nigerian population without adequate caution.</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No sensitivity analysis or subgroup exploration is performed to understand regional or methodological differences among studies.</w:t>
            </w:r>
          </w:p>
          <w:p>
            <w:pPr>
              <w:pStyle w:val="Normal"/>
              <w:rPr>
                <w:rFonts w:ascii="Arial" w:hAnsi="Arial" w:eastAsia="Arial Unicode MS" w:cs="Arial"/>
                <w:b/>
                <w:b/>
                <w:sz w:val="20"/>
                <w:szCs w:val="20"/>
                <w:lang w:val="en-GB" w:eastAsia="en-GB"/>
              </w:rPr>
            </w:pPr>
            <w:r>
              <w:rPr>
                <w:rFonts w:eastAsia="Arial Unicode MS" w:cs="Arial" w:ascii="Arial" w:hAnsi="Arial"/>
                <w:b/>
                <w:sz w:val="20"/>
                <w:szCs w:val="20"/>
                <w:lang w:val="en-GB" w:eastAsia="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Quality Thresholds</w:t>
            </w:r>
          </w:p>
          <w:p>
            <w:pPr>
              <w:pStyle w:val="Normal"/>
              <w:rPr>
                <w:rFonts w:ascii="Arial" w:hAnsi="Arial" w:cs="Arial"/>
                <w:sz w:val="20"/>
                <w:szCs w:val="20"/>
                <w:lang w:val="en-GB"/>
              </w:rPr>
            </w:pPr>
            <w:r>
              <w:rPr>
                <w:rFonts w:cs="Arial" w:ascii="Arial" w:hAnsi="Arial"/>
                <w:sz w:val="20"/>
                <w:szCs w:val="20"/>
              </w:rPr>
              <w:t>The scoring scale (0-20) was clearly defined in Section 2.8.2, with explicit cut-offs for high (15-20), medium (8-14), and low (1-7) quality. This approach aligns with standard scoping review practices (Tricco et al., 201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SPICE Framework &amp; Search Strategy</w:t>
            </w:r>
          </w:p>
          <w:p>
            <w:pPr>
              <w:pStyle w:val="Normal"/>
              <w:rPr>
                <w:rFonts w:ascii="Arial" w:hAnsi="Arial" w:cs="Arial"/>
                <w:sz w:val="20"/>
                <w:szCs w:val="20"/>
                <w:lang w:val="en-GB"/>
              </w:rPr>
            </w:pPr>
            <w:r>
              <w:rPr>
                <w:rFonts w:cs="Arial" w:ascii="Arial" w:hAnsi="Arial"/>
                <w:sz w:val="20"/>
                <w:szCs w:val="20"/>
              </w:rPr>
              <w:t>The SPICE framework's application was thoroughly described in Table 1. Pilot testing search terms is not a scoping review requirement per PRISMA-ScR (Tricco et al., 2018). Grey literature was intentionally excluded to maintain focus on peer-reviewed evide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Figures</w:t>
            </w:r>
          </w:p>
          <w:p>
            <w:pPr>
              <w:pStyle w:val="Normal"/>
              <w:rPr>
                <w:rFonts w:ascii="Arial" w:hAnsi="Arial" w:cs="Arial"/>
                <w:sz w:val="20"/>
                <w:szCs w:val="20"/>
                <w:lang w:val="en-GB"/>
              </w:rPr>
            </w:pPr>
            <w:r>
              <w:rPr>
                <w:rFonts w:cs="Arial" w:ascii="Arial" w:hAnsi="Arial"/>
                <w:sz w:val="20"/>
                <w:szCs w:val="20"/>
              </w:rPr>
              <w:t>Figures 1-3 were deliberately descriptive to provide foundational context. Analytical commentary was reserved for results/discussion sections to avoid redundan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Database Date Ranges</w:t>
            </w:r>
          </w:p>
          <w:p>
            <w:pPr>
              <w:pStyle w:val="Normal"/>
              <w:rPr>
                <w:rFonts w:ascii="Arial" w:hAnsi="Arial" w:cs="Arial"/>
                <w:sz w:val="20"/>
                <w:szCs w:val="20"/>
                <w:lang w:val="en-GB"/>
              </w:rPr>
            </w:pPr>
            <w:r>
              <w:rPr>
                <w:rFonts w:cs="Arial" w:ascii="Arial" w:hAnsi="Arial"/>
                <w:sz w:val="20"/>
                <w:szCs w:val="20"/>
              </w:rPr>
              <w:t>The 2014-2024 timeframe was explicitly stated in Section 2.6 (Table 2.0). Repeating this for each database would be unnecessarily verbo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PRISMA Diagram</w:t>
            </w:r>
          </w:p>
          <w:p>
            <w:pPr>
              <w:pStyle w:val="Normal"/>
              <w:rPr>
                <w:rFonts w:ascii="Arial" w:hAnsi="Arial" w:cs="Arial"/>
                <w:sz w:val="20"/>
                <w:szCs w:val="20"/>
                <w:lang w:val="en-GB"/>
              </w:rPr>
            </w:pPr>
            <w:r>
              <w:rPr>
                <w:rFonts w:cs="Arial" w:ascii="Arial" w:hAnsi="Arial"/>
                <w:sz w:val="20"/>
                <w:szCs w:val="20"/>
              </w:rPr>
              <w:t>Our PRISMA flow (Figure 4) met all reporting standards by including exclusion counts per category. Itemizing every excluded study would overwhelm readers without adding valu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Results Synthesis</w:t>
            </w:r>
          </w:p>
          <w:p>
            <w:pPr>
              <w:pStyle w:val="Normal"/>
              <w:rPr>
                <w:rFonts w:ascii="Arial" w:hAnsi="Arial" w:cs="Arial"/>
                <w:sz w:val="20"/>
                <w:szCs w:val="20"/>
                <w:lang w:val="en-GB"/>
              </w:rPr>
            </w:pPr>
            <w:r>
              <w:rPr>
                <w:rFonts w:cs="Arial" w:ascii="Arial" w:hAnsi="Arial"/>
                <w:sz w:val="20"/>
                <w:szCs w:val="20"/>
              </w:rPr>
              <w:t>The descriptive presentation is appropriate for a scoping review's mapping purpose (Arksey &amp; O'Malley, 2005). Thematic synthesis occurs in Sections 4.2-4.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Heterogeneity Assessment</w:t>
            </w:r>
          </w:p>
          <w:p>
            <w:pPr>
              <w:pStyle w:val="Normal"/>
              <w:rPr>
                <w:rFonts w:ascii="Arial" w:hAnsi="Arial" w:cs="Arial"/>
                <w:sz w:val="20"/>
                <w:szCs w:val="20"/>
                <w:lang w:val="en-GB"/>
              </w:rPr>
            </w:pPr>
            <w:r>
              <w:rPr>
                <w:rFonts w:cs="Arial" w:ascii="Arial" w:hAnsi="Arial"/>
                <w:sz w:val="20"/>
                <w:szCs w:val="20"/>
              </w:rPr>
              <w:t>Scoping reviews intentionally capture heterogeneous evidence (Munn et al., 2018). Quantifying heterogeneity would inappropriately conflate our methodology with systematic revie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Critical Appraisal Tables</w:t>
            </w:r>
          </w:p>
          <w:p>
            <w:pPr>
              <w:pStyle w:val="Normal"/>
              <w:rPr>
                <w:rFonts w:ascii="Arial" w:hAnsi="Arial" w:cs="Arial"/>
                <w:sz w:val="20"/>
                <w:szCs w:val="20"/>
                <w:lang w:val="en-GB"/>
              </w:rPr>
            </w:pPr>
            <w:r>
              <w:rPr>
                <w:rFonts w:cs="Arial" w:ascii="Arial" w:hAnsi="Arial"/>
                <w:sz w:val="20"/>
                <w:szCs w:val="20"/>
              </w:rPr>
              <w:t>Tables 4-7 provide complete quality assessments. Interpreting each score item would exceed word limits without enhancing methodological rig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Meta-Summary</w:t>
            </w:r>
          </w:p>
          <w:p>
            <w:pPr>
              <w:pStyle w:val="Normal"/>
              <w:rPr>
                <w:rFonts w:ascii="Arial" w:hAnsi="Arial" w:cs="Arial"/>
                <w:sz w:val="20"/>
                <w:szCs w:val="20"/>
                <w:lang w:val="en-GB"/>
              </w:rPr>
            </w:pPr>
            <w:r>
              <w:rPr>
                <w:rFonts w:cs="Arial" w:ascii="Arial" w:hAnsi="Arial"/>
                <w:sz w:val="20"/>
                <w:szCs w:val="20"/>
              </w:rPr>
              <w:t>Quantitative synthesis falls outside scoping review objectives (Peters et al., 2020). Our focus was mapping evidence, not aggregating effect siz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Discussion Content</w:t>
            </w:r>
          </w:p>
          <w:p>
            <w:pPr>
              <w:pStyle w:val="Normal"/>
              <w:rPr>
                <w:rFonts w:ascii="Arial" w:hAnsi="Arial" w:cs="Arial"/>
                <w:sz w:val="20"/>
                <w:szCs w:val="20"/>
                <w:lang w:val="en-GB"/>
              </w:rPr>
            </w:pPr>
            <w:r>
              <w:rPr>
                <w:rFonts w:cs="Arial" w:ascii="Arial" w:hAnsi="Arial"/>
                <w:sz w:val="20"/>
                <w:szCs w:val="20"/>
              </w:rPr>
              <w:t>Section 4 explicitly contextualizes findings within existing literature while highlighting novel contributions (e.g., socioeconomic-geographic intera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Confounding Variables</w:t>
            </w:r>
          </w:p>
          <w:p>
            <w:pPr>
              <w:pStyle w:val="Normal"/>
              <w:rPr>
                <w:rFonts w:ascii="Arial" w:hAnsi="Arial" w:cs="Arial"/>
                <w:sz w:val="20"/>
                <w:szCs w:val="20"/>
                <w:lang w:val="en-GB"/>
              </w:rPr>
            </w:pPr>
            <w:r>
              <w:rPr>
                <w:rFonts w:cs="Arial" w:ascii="Arial" w:hAnsi="Arial"/>
                <w:sz w:val="20"/>
                <w:szCs w:val="20"/>
              </w:rPr>
              <w:t>Regional policy/urbanization analyses were beyond our scope. These factors are appropriately framed as limitations (Section 5.0) rather than analytical gap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Limitations Section</w:t>
            </w:r>
          </w:p>
          <w:p>
            <w:pPr>
              <w:pStyle w:val="Normal"/>
              <w:rPr>
                <w:rFonts w:ascii="Arial" w:hAnsi="Arial" w:cs="Arial"/>
                <w:sz w:val="20"/>
                <w:szCs w:val="20"/>
                <w:lang w:val="en-GB"/>
              </w:rPr>
            </w:pPr>
            <w:r>
              <w:rPr>
                <w:rFonts w:cs="Arial" w:ascii="Arial" w:hAnsi="Arial"/>
                <w:sz w:val="20"/>
                <w:szCs w:val="20"/>
              </w:rPr>
              <w:t>Our limitations discussion (Section 5.0) directly address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Cross-sectional study domin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English-language bia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Selection bias risks through dual screen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Recommendations</w:t>
            </w:r>
          </w:p>
          <w:p>
            <w:pPr>
              <w:pStyle w:val="Normal"/>
              <w:rPr>
                <w:rFonts w:ascii="Arial" w:hAnsi="Arial" w:cs="Arial"/>
                <w:sz w:val="20"/>
                <w:szCs w:val="20"/>
                <w:lang w:val="en-GB"/>
              </w:rPr>
            </w:pPr>
            <w:r>
              <w:rPr>
                <w:rFonts w:cs="Arial" w:ascii="Arial" w:hAnsi="Arial"/>
                <w:sz w:val="20"/>
                <w:szCs w:val="20"/>
              </w:rPr>
              <w:t>Policy suggestions derive directly from included studies' conclusions. Prioritization requires separate implementation resear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Quality-Conclusion Linkage</w:t>
            </w:r>
          </w:p>
          <w:p>
            <w:pPr>
              <w:pStyle w:val="Normal"/>
              <w:rPr>
                <w:rFonts w:ascii="Arial" w:hAnsi="Arial" w:cs="Arial"/>
                <w:sz w:val="20"/>
                <w:szCs w:val="20"/>
                <w:lang w:val="en-GB"/>
              </w:rPr>
            </w:pPr>
            <w:r>
              <w:rPr>
                <w:rFonts w:cs="Arial" w:ascii="Arial" w:hAnsi="Arial"/>
                <w:sz w:val="20"/>
                <w:szCs w:val="20"/>
              </w:rPr>
              <w:t>Conclusions explicitly reference high-quality studies (e.g., P8 scored 22/22 in Table 4). Lower-quality findings were discounted appropriat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Generalization</w:t>
            </w:r>
          </w:p>
          <w:p>
            <w:pPr>
              <w:pStyle w:val="Normal"/>
              <w:rPr>
                <w:rFonts w:ascii="Arial" w:hAnsi="Arial" w:cs="Arial"/>
                <w:sz w:val="20"/>
                <w:szCs w:val="20"/>
                <w:lang w:val="en-GB"/>
              </w:rPr>
            </w:pPr>
            <w:r>
              <w:rPr>
                <w:rFonts w:cs="Arial" w:ascii="Arial" w:hAnsi="Arial"/>
                <w:sz w:val="20"/>
                <w:szCs w:val="20"/>
              </w:rPr>
              <w:t>All population-level inferences are properly qualified as tentative (e.g., "may suggest" in Sections 4.2-4.4).</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Sensitivity Analysis</w:t>
            </w:r>
          </w:p>
          <w:p>
            <w:pPr>
              <w:pStyle w:val="Normal"/>
              <w:rPr>
                <w:rFonts w:ascii="Arial" w:hAnsi="Arial" w:cs="Arial"/>
                <w:sz w:val="20"/>
                <w:szCs w:val="20"/>
                <w:lang w:val="en-GB"/>
              </w:rPr>
            </w:pPr>
            <w:r>
              <w:rPr>
                <w:rFonts w:cs="Arial" w:ascii="Arial" w:hAnsi="Arial"/>
                <w:sz w:val="20"/>
                <w:szCs w:val="20"/>
              </w:rPr>
              <w:t>Subgroup analyses would violate scoping review protocols by imposing premature analytical frameworks on mapped evidence (Peters et al., 202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This manuscript adheres strictly to scoping review methodology while providing novel insights into Nigeria's diabetes landscap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IRME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12:04:00Z</dcterms:created>
  <dc:creator>anonymous</dc:creator>
  <dc:description/>
  <cp:keywords/>
  <dc:language>en-US</dc:language>
  <cp:lastModifiedBy>Editor-11</cp:lastModifiedBy>
  <dcterms:modified xsi:type="dcterms:W3CDTF">2025-08-11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30b6dfe43460f9282767a91048c5a</vt:lpwstr>
  </property>
</Properties>
</file>