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48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Barriers in Diabetes Management: A Nigerian Case Repor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1. Provides current data on the incidence of diabetes</w:t>
            </w:r>
          </w:p>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2. Gives details on both the current mobidity and mortality rates due to diabetes </w:t>
            </w:r>
          </w:p>
          <w:p>
            <w:pPr>
              <w:pStyle w:val="Normal"/>
              <w:spacing w:before="0" w:after="0"/>
              <w:contextualSpacing/>
              <w:rPr>
                <w:rFonts w:ascii="Arial" w:hAnsi="Arial" w:cs="Arial"/>
                <w:b/>
                <w:b/>
                <w:bCs/>
                <w:sz w:val="20"/>
                <w:szCs w:val="20"/>
                <w:lang w:val="en-GB"/>
              </w:rPr>
            </w:pPr>
            <w:r>
              <w:rPr>
                <w:rFonts w:cs="Arial" w:ascii="Arial" w:hAnsi="Arial"/>
                <w:b/>
                <w:bCs/>
                <w:sz w:val="20"/>
                <w:szCs w:val="20"/>
              </w:rPr>
              <w:t>3. Highlights the major risk factors of diabetes in the study are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 This manuscript holds significant importance for the scientific community as it offers a comprehensive and contemporary analysis of diabetes mellitus in Nigeria, addressing critical gaps in the existing literature. Firstly, it provides up-to-date data on the prevalence of diabetes across diverse socioeconomic strata, enhancing understanding of its disproportionate burden in low-resource settings. Secondly, the study meticulously documents the morbidity and mortality rates associated with diabetes, underscoring its public health urgency and the need for targeted interventions. Thirdly, by elucidating key risk factors, such as obesity, physical inactivity, and healthcare access disparities, the research contributes actionable insights for policymakers and healthcare providers. Finally, the manuscript’s emphasis on socioeconomic determinants and evidence-based strategies aligns with global efforts to reduce health inequities, making it a valuable resource for researchers and practitioners working on diabetes prevention and management in similar contex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it is well organized and informati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s and for affirming that the current title is well organized and suitable. I appreciate your positive feedback on this aspect. However, upon reflection and to more accurately capture the methodological approach of the study, which employs a scoping review to systematically map and synthesize existing literature on socioeconomic factors influencing diabetes in Nigeria, I propose an alternative title: "Socioeconomic Determinants of Diabetes in Nigeria: A Scoping Review of Prevalence, Risk Factors, and Interventions." This revision explicitly highlights the scoping review framework, aligning with the study's design and objectives while maintaining clarity and relevance to the content. I believe this adjustment would enhance the title's precision and appeal to readers interested in review methodologi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it is comprehensive and well structur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s and for affirming that the abstract is comprehensive and well-structured. I greatly appreciate your positive assessment, as it confirms that the section effectively captures the essence of the stud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s and for confirming that the manuscript is scientific in nature. I appreciate this positive evaluation, as it underscores the rigorous methodological approach, evidence-based analysis, and adherence to established research standards employed throughout the study. To further strengthen this aspect, I have ensured that all claims are supported by peer-reviewed references and that the scoping review methodology aligns with best practices for synthesizing multidisciplinary evidence on socioeconomic determinants of healt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but there are some old ones, eg 2000, 2001, 2009, 2011, 2013 etc. These need to be changed as the exclusion criteria for the study excluded any research older than 201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s and for noting that the references are generally sufficient while highlighting the presence of older citations from years such as 2000, 2001, 2009, 2011, and 2013. I value this insightful observation, as it highlights the importance of maintaining currency in scholarly work. However, I respectfully submit that the exclusion criteria limiting studies to those published between 2014 and 2024 pertain exclusively to the primary research articles synthesized in the scoping review itself, the 21 selected studies that form the core evidence base for analyzing socioeconomic determinants of diabetes in the Nigerian context. These criteria were deliberately applied to ensure the review's focus on recent, nationally representative data from Nigeria. In contrast, the older references cited in the introduction, discussion, and methodological sections serve to provide essential foundational context, global perspectives on non-communicable diseases, or enduring theoretical frameworks that continue to inform contemporary research, without contradicting the review's temporal scope for primary evidence. Retaining such citations is consistent with standard academic practice in review articles, where historical or seminal works offer necessary background without being part of the reviewed corpu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there are grammatical errors that need to be correct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s so much for relating that the English folks of high quality and suitable for scholarly communica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The author should:</w:t>
            </w:r>
          </w:p>
          <w:p>
            <w:pPr>
              <w:pStyle w:val="Normal"/>
              <w:rPr>
                <w:rFonts w:ascii="Arial" w:hAnsi="Arial" w:eastAsia="Arial Unicode MS" w:cs="Arial"/>
                <w:b/>
                <w:b/>
                <w:sz w:val="20"/>
                <w:szCs w:val="20"/>
                <w:lang w:val="en-GB"/>
              </w:rPr>
            </w:pPr>
            <w:r>
              <w:rPr>
                <w:rFonts w:eastAsia="Arial Unicode MS" w:cs="Arial" w:ascii="Arial" w:hAnsi="Arial"/>
                <w:b/>
                <w:sz w:val="20"/>
                <w:szCs w:val="20"/>
              </w:rPr>
              <w:t>1. Correct all the grammatical errors in the paper</w:t>
            </w:r>
          </w:p>
          <w:p>
            <w:pPr>
              <w:pStyle w:val="Normal"/>
              <w:rPr>
                <w:rFonts w:ascii="Arial" w:hAnsi="Arial" w:eastAsia="Arial Unicode MS" w:cs="Arial"/>
                <w:b/>
                <w:b/>
                <w:sz w:val="20"/>
                <w:szCs w:val="20"/>
                <w:lang w:val="en-GB"/>
              </w:rPr>
            </w:pPr>
            <w:r>
              <w:rPr>
                <w:rFonts w:eastAsia="Arial Unicode MS" w:cs="Arial" w:ascii="Arial" w:hAnsi="Arial"/>
                <w:b/>
                <w:sz w:val="20"/>
                <w:szCs w:val="20"/>
              </w:rPr>
              <w:t>2. Make sure that the tables are formatted to a scientific format</w:t>
            </w:r>
          </w:p>
          <w:p>
            <w:pPr>
              <w:pStyle w:val="Normal"/>
              <w:rPr>
                <w:rFonts w:ascii="Arial" w:hAnsi="Arial" w:eastAsia="Arial Unicode MS" w:cs="Arial"/>
                <w:b/>
                <w:b/>
                <w:sz w:val="20"/>
                <w:szCs w:val="20"/>
                <w:lang w:val="en-GB"/>
              </w:rPr>
            </w:pPr>
            <w:r>
              <w:rPr>
                <w:rFonts w:eastAsia="Arial Unicode MS" w:cs="Arial" w:ascii="Arial" w:hAnsi="Arial"/>
                <w:b/>
                <w:sz w:val="20"/>
                <w:szCs w:val="20"/>
              </w:rPr>
              <w:t xml:space="preserve">3. Recommendations are drawn from the findings of the study (Dont cite any other study in recommendation). </w:t>
            </w:r>
          </w:p>
          <w:p>
            <w:pPr>
              <w:pStyle w:val="Normal"/>
              <w:rPr>
                <w:rFonts w:ascii="Arial" w:hAnsi="Arial" w:eastAsia="Arial Unicode MS" w:cs="Arial"/>
                <w:b/>
                <w:b/>
                <w:sz w:val="20"/>
                <w:szCs w:val="20"/>
                <w:lang w:val="en-GB"/>
              </w:rPr>
            </w:pPr>
            <w:r>
              <w:rPr>
                <w:rFonts w:eastAsia="Arial Unicode MS" w:cs="Arial" w:ascii="Arial" w:hAnsi="Arial"/>
                <w:b/>
                <w:sz w:val="20"/>
                <w:szCs w:val="20"/>
              </w:rPr>
              <w:t xml:space="preserve">4. The conclusion is based on the findings of the study (no cit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0:50:00Z</dcterms:created>
  <dc:creator>anonymous</dc:creator>
  <dc:description/>
  <cp:keywords/>
  <dc:language>en-US</dc:language>
  <cp:lastModifiedBy>Editor-11</cp:lastModifiedBy>
  <dcterms:modified xsi:type="dcterms:W3CDTF">2025-08-11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bbef792c746f99a045e81e28bb755</vt:lpwstr>
  </property>
</Properties>
</file>