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nomics, Management and Business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MBR_1355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nts of Informal Employment in Jammu and Kashmir: An Empirical Analysi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491"/>
        <w:gridCol w:w="4179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GEM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8-28T08:2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