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BUILDING A COLLECTIVE BRAND - A SOLUTION TO ENHANCE THE QUALITY AND VALUE OF HA LONG SHRIMP FLOSS PRODUCTS IN QUANG NIN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051"/>
        <w:gridCol w:w="1235"/>
        <w:gridCol w:w="3890"/>
        <w:gridCol w:w="210"/>
        <w:gridCol w:w="3674"/>
      </w:tblGrid>
      <w:tr>
        <w:trPr/>
        <w:tc>
          <w:tcPr>
            <w:tcW w:w="12060"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important as it highlights how collective branding can strengthen the quality, value, and competitiveness of local specialty products. It not only provides insights for producers but also contributes to research on intellectual property, consumer trust, and sustainable development.</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current title is suitable and clearly reflects the study. </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and well-structured, covering objectives, methods, results, and implications. It could be improved by reducing repetition and adding a line on the broader relevance of this model to other local products.</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4"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study is scientifically correct with a sound methodology and logical analysis. The findings are clearly linked to the objectives, making the research reliable and valid.</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are sufficient, recent, and relevant to the topic. Including more international case studies on collective branding and geographical indications would further strengthen the literature review.</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386"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clear and suitable for scholarly communication, though a few long sentences could be simplified. Minor polishing would make the paper more fluent and reader-friendly.</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02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Overall, this is a well-written and timely paper that offers practical solutions for local economic development. With minor revisions to the abstract and language, it is suitable for publication.</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c>
          <w:tcPr>
            <w:tcW w:w="12060" w:type="dxa"/>
            <w:gridSpan w:val="5"/>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3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8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38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23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23T06:5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