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0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ar of Bankruptcy and Scam: Risk Perception and Adoption of FinTech Banks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he conceptual framework is well defined.</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he relationship between risk perception &amp; adoption is properly explained.</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Research design is apt.</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he significance of study is elaborated wel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study is crucial for understanding how Nigerian consumers’ perceptions of risk influence their adoption of FinTech banking services. It highlights the challenges FinTech banks face in gaining customer trust and the need to address concerns about fraud and bankruptcy. The findings will guide both policymakers and regulators in creating a safer digital financial ecosystem that fosters trust and supports Nigeria’s digital economy growt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title is suit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 suffici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simple &amp; lucid. It is acceptable to leyma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English and suitable for scholarly communicatio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ample could have been more.</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Other statistical tools could have been applied.</w:t>
            </w:r>
          </w:p>
          <w:p>
            <w:pPr>
              <w:pStyle w:val="Normal"/>
              <w:rPr>
                <w:rFonts w:ascii="Arial" w:hAnsi="Arial" w:cs="Arial"/>
                <w:sz w:val="20"/>
                <w:szCs w:val="20"/>
              </w:rPr>
            </w:pPr>
            <w:r>
              <w:rPr>
                <w:rFonts w:cs="Arial" w:ascii="Arial" w:hAnsi="Arial"/>
                <w:sz w:val="20"/>
                <w:szCs w:val="20"/>
              </w:rPr>
              <w:t xml:space="preserve">The review of this paper </w:t>
            </w:r>
          </w:p>
          <w:p>
            <w:pPr>
              <w:pStyle w:val="ListParagraph"/>
              <w:numPr>
                <w:ilvl w:val="0"/>
                <w:numId w:val="3"/>
              </w:numPr>
              <w:spacing w:lineRule="auto" w:line="254" w:before="0" w:after="160"/>
              <w:contextualSpacing/>
              <w:rPr>
                <w:rFonts w:ascii="Arial" w:hAnsi="Arial" w:cs="Arial"/>
                <w:sz w:val="20"/>
                <w:szCs w:val="20"/>
              </w:rPr>
            </w:pPr>
            <w:r>
              <w:rPr>
                <w:rFonts w:cs="Arial" w:ascii="Arial" w:hAnsi="Arial"/>
                <w:sz w:val="20"/>
                <w:szCs w:val="20"/>
              </w:rPr>
              <w:t>The conceptual framework is well defined.</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The relationship between risk perception &amp; adoption is properly explained.</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Research design is apt.</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The significance of study is elaborated well.</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Sampling, survey design is justified. Variables such as fear of bankruptcy, Trust &amp; adoption of FinTech services are analysed &amp; proved with simple average method &amp; 50 samples.</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More sample could have brought degree of variance &amp; other statistical tools could have been applied. Descriptive analysis can be used for further analysis like ANOVA &amp; Chi-square test.</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Recommendations related to cyber security, regulatory framework, consumer education, Transparency are well determined.</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Paper is technically sound.</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Research is descriptive &amp; technical method is used to draft report.</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Future scope is also designed well &amp; suitable to research area.</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is good for publication overall but I will make corrections base on the suggestions made by the editor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 with this paper</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8-14T07:1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