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0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Bankruptcy and Scam: Risk Perception and Adoption of FinTech Bank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rPr>
              <w:t xml:space="preserve">The paper presents a timely and relevant exploration of how financial risks influence the adoption of FinTech services in Nigeria. It attempts to fill a notable gap in the literature by examining the interplay between trust, risk perception, and consumer behavior.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study is crucial for understanding how Nigerian consumers’ perceptions of risk influence their adoption of FinTech banking services. It highlights the challenges FinTech banks face in gaining customer trust and the need to address concerns about fraud and bankruptcy. The findings will guide both policymakers and regulators in creating a safer digital financial ecosystem that fosters trust and supports Nigeria’s digital economy growt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current title is good but I would suggest the outlined topic belo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Fear of Bankruptcy and Online Fraud: The Exploration of Risk Perception and Trust in FinTech Adoption in Niger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ok enoug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cs="Arial"/>
                <w:sz w:val="20"/>
                <w:szCs w:val="20"/>
              </w:rPr>
            </w:pPr>
            <w:r>
              <w:rPr>
                <w:rFonts w:cs="Arial" w:ascii="Arial" w:hAnsi="Arial"/>
                <w:sz w:val="20"/>
                <w:szCs w:val="20"/>
              </w:rPr>
              <w:t>The abstract is comprehensive, but it can be significantly improved in the structure and clarit. It currently covers the main ideas, but it lacks cohesion especially with the  methodolog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The author(s) should clearly outline the methodology used for the analysis and the results obtai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ummary of the results will be added to the abstract and the methodology used will be outlin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spacing w:before="0" w:after="0"/>
              <w:contextualSpacing/>
              <w:jc w:val="both"/>
              <w:rPr/>
            </w:pPr>
            <w:r>
              <w:rPr>
                <w:rFonts w:cs="Arial" w:ascii="Arial" w:hAnsi="Arial"/>
                <w:bCs/>
                <w:sz w:val="20"/>
                <w:szCs w:val="20"/>
                <w:lang w:val="en-GB"/>
              </w:rPr>
              <w:t>Yes, the manuscript is scientifically correct as it addresses a legitimate and relevant problem of how perceived risk (bankruptcy and fraud) and trust affect FinTech adoption.</w:t>
            </w:r>
          </w:p>
          <w:p>
            <w:pPr>
              <w:pStyle w:val="Normal"/>
              <w:spacing w:before="0" w:after="0"/>
              <w:contextualSpacing/>
              <w:jc w:val="both"/>
              <w:rPr/>
            </w:pPr>
            <w:r>
              <w:rPr>
                <w:rFonts w:cs="Arial" w:ascii="Arial" w:hAnsi="Arial"/>
                <w:bCs/>
                <w:sz w:val="20"/>
                <w:szCs w:val="20"/>
                <w:lang w:val="en-GB"/>
              </w:rPr>
              <w:t xml:space="preserve">It also focused on a developing country – Nigeria which adds to its novelty. </w:t>
            </w:r>
          </w:p>
          <w:p>
            <w:pPr>
              <w:pStyle w:val="Normal"/>
              <w:spacing w:before="0" w:after="0"/>
              <w:ind w:left="720" w:hanging="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However, there are areas that need to be addressed:</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rPr>
              <w:t xml:space="preserve">Just 50 participants seems to be </w:t>
            </w:r>
            <w:r>
              <w:rPr>
                <w:rFonts w:cs="Arial" w:ascii="Arial" w:hAnsi="Arial"/>
                <w:b/>
                <w:bCs/>
                <w:sz w:val="20"/>
                <w:szCs w:val="20"/>
              </w:rPr>
              <w:t>too small</w:t>
            </w:r>
            <w:r>
              <w:rPr>
                <w:rFonts w:cs="Arial" w:ascii="Arial" w:hAnsi="Arial"/>
                <w:bCs/>
                <w:sz w:val="20"/>
                <w:szCs w:val="20"/>
              </w:rPr>
              <w:t xml:space="preserve"> for such study. Justify with literature and expand the sample size so as to reduce the margin of error and variability in the results.</w:t>
            </w:r>
          </w:p>
          <w:p>
            <w:pPr>
              <w:pStyle w:val="Normal"/>
              <w:spacing w:before="0" w:after="0"/>
              <w:ind w:left="720" w:hanging="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rPr>
              <w:t xml:space="preserve">There is no description of </w:t>
            </w:r>
            <w:r>
              <w:rPr>
                <w:rFonts w:cs="Arial" w:ascii="Arial" w:hAnsi="Arial"/>
                <w:b/>
                <w:bCs/>
                <w:sz w:val="20"/>
                <w:szCs w:val="20"/>
              </w:rPr>
              <w:t>how</w:t>
            </w:r>
            <w:r>
              <w:rPr>
                <w:rFonts w:cs="Arial" w:ascii="Arial" w:hAnsi="Arial"/>
                <w:bCs/>
                <w:sz w:val="20"/>
                <w:szCs w:val="20"/>
              </w:rPr>
              <w:t xml:space="preserve"> participants were selected. Describe selection criteria, region, and recruitment proces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rPr>
              <w:t xml:space="preserve">Also, include a clear survey design, question types, or method of analysis, with the pilot testing.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orrections will be worked 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y are sufficient and some recent references included in the article however, the autho(s) should expand their reference list to include well cited studies in FinTech adoption, comparative studies from other emerging market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lso, ensure all in-text citations are consistently referenced using APA, MLA, Harvard etc depending on the journal guideli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n-text citations are already in Harvard styl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anguage is easy to understan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mprehensive enough</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rPr>
              <w:t>The study is relevant, especially given the rapid digitalization of financial services in developing economies and the increasing concern over financial fraud across the glob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is good to publis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7:00:00Z</dcterms:created>
  <dc:creator>anonymous</dc:creator>
  <dc:description/>
  <cp:keywords/>
  <dc:language>en-US</dc:language>
  <cp:lastModifiedBy>Editor-11</cp:lastModifiedBy>
  <dcterms:modified xsi:type="dcterms:W3CDTF">2025-08-14T07: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