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50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ar of Bankruptcy and Scam: Risk Perception and Adoption of FinTech Banks i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addresses a timely and relevant topic, offering insights that can influence both academic research and practical applications. Its findings expand current knowledge in the field and may guide future investigations. By exploring new perspectives, it fosters informed discussion among researchers and practitioner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study is crucial for understanding how Nigerian consumers’ perceptions of risk influence their adoption of FinTech banking services. It highlights the challenges FinTech banks face in gaining customer trust and the need to address concerns about fraud and bankruptcy. The findings will guide both policymakers and regulators in creating a safer digital financial ecosystem that fosters trust and supports Nigeria’s digital economy growt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is clear but could briefly include the main results to strengthen its impact. Adding 1–2 sentences summarizing the findings would enhance clar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summary of the findings will be add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sound, with clear methodology and logically presented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adequate and mostly recent, but adding a few studies from the last two years would strengthen the literature bas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the references is sufficient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ppropriate for scholarly work, though minor grammatical refinements could improve flow and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 for scholarly communication</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A strong and well-structured paper; slight improvements in result presentation and literature update would make it even better.</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is good to publish</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8-14T07:1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