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50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ar of Bankruptcy and Scam: Risk Perception and Adoption of FinTech Banks i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holds significant value for the scientific community as it addresses a critical gap in understanding how risk perception influences the adoption of FinTech services in a developing economy context, specifically Nigeria. By empirically examining the impact of fear of bankruptcy and online scams, the study provides fresh insights into consumer behavior in emerging financial markets. The integration of trust as a mediating factor adds theoretical depth, contributing to literature on technology acceptance and financial risk perception. The findings offer practical guidance for FinTech providers, regulators, and policymakers to design targeted interventions that enhance security, transparency, and user confidence. Ultimately, this research advances both academic discourse and real-world strategies for promoting safe and inclusive digital banking ecosyste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study is crucial for understanding how Nigerian consumers’ perceptions of risk influence their adoption of FinTech banking services. It highlights the challenges FinTech banks face in gaining customer trust and the need to address concerns about fraud and bankruptcy. The findings will guide both policymakers and regulators in creating a safer digital financial ecosystem that fosters trust and supports Nigeria’s digital economy growt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title is suitable enoug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 abstract captured all aspect of the paper</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The references are sufficient and include recent sour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cent citations were us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Paper is good for publication</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 with this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Whitespacenowrap">
    <w:name w:val="whitespace-no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8-14T07:1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