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Economics, Management and Business Research</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MBR_13494</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elationship between Fintech, Financial Regulation and Sustainable Development: Are Regulatory sandboxes the answer in allowing new Fintech to contribute to Sustainable development?</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val="en-GB"/>
              </w:rPr>
            </w:pPr>
            <w:r>
              <w:rPr>
                <w:rFonts w:cs="Arial" w:ascii="Arial" w:hAnsi="Arial"/>
                <w:sz w:val="20"/>
                <w:szCs w:val="20"/>
              </w:rPr>
              <w:t>This manuscript makes a significant contribution to the evolving discourse on aligning financial innovation with sustainable development by critically evaluating the role of regulatory sandboxes in Fintech ecosystems. It offers a rare comparative analysis across diverse jurisdictions, drawing out design principles, limitations, and contextual challenges that influence sustainable outcomes. By integrating case studies with policy analysis, the study provides actionable insights for regulators, policymakers, and researchers seeking to harness Fintech responsibly. Its findings are especially valuable for shaping adaptive regulatory frameworks that balance innovation with inclusion, stability, and sustainabilit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No action taken as this feedback is positive</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Arial" w:ascii="Arial" w:hAnsi="Arial"/>
                <w:sz w:val="20"/>
                <w:szCs w:val="20"/>
                <w:lang w:val="en-IN"/>
              </w:rPr>
              <w:t xml:space="preserve">The current title, </w:t>
            </w:r>
            <w:r>
              <w:rPr>
                <w:rFonts w:cs="Arial" w:ascii="Arial" w:hAnsi="Arial"/>
                <w:i/>
                <w:iCs/>
                <w:sz w:val="20"/>
                <w:szCs w:val="20"/>
                <w:lang w:val="en-IN"/>
              </w:rPr>
              <w:t>“The relationship between Fintech, Financial Regulation and Sustainable Development: Are Regulatory Sandboxes the answer in allowing new Fintech to contribute to Sustainable development?”</w:t>
            </w:r>
            <w:r>
              <w:rPr>
                <w:rFonts w:cs="Arial" w:ascii="Arial" w:hAnsi="Arial"/>
                <w:sz w:val="20"/>
                <w:szCs w:val="20"/>
                <w:lang w:val="en-IN"/>
              </w:rPr>
              <w:t>, is informative but somewhat long and repetitive. It could be improved by making it more concise and academically focused. A more suitable alternative title would be:</w:t>
            </w:r>
          </w:p>
          <w:p>
            <w:pPr>
              <w:pStyle w:val="Normal"/>
              <w:ind w:left="360" w:hanging="0"/>
              <w:jc w:val="both"/>
              <w:rPr>
                <w:rFonts w:ascii="Arial" w:hAnsi="Arial" w:cs="Arial"/>
                <w:sz w:val="20"/>
                <w:szCs w:val="20"/>
                <w:lang w:val="en-IN"/>
              </w:rPr>
            </w:pPr>
            <w:r>
              <w:rPr>
                <w:rFonts w:cs="Arial" w:ascii="Arial" w:hAnsi="Arial"/>
                <w:sz w:val="20"/>
                <w:szCs w:val="20"/>
                <w:lang w:val="en-IN"/>
              </w:rPr>
              <w:t>“</w:t>
            </w:r>
            <w:r>
              <w:rPr>
                <w:rFonts w:cs="Arial" w:ascii="Arial" w:hAnsi="Arial"/>
                <w:sz w:val="20"/>
                <w:szCs w:val="20"/>
                <w:lang w:val="en-IN"/>
              </w:rPr>
              <w:t>Harnessing Fintech for Sustainable Development: Evaluating the Role of Regulatory Sandboxes”</w:t>
            </w:r>
          </w:p>
          <w:p>
            <w:pPr>
              <w:pStyle w:val="Normal"/>
              <w:ind w:left="360" w:hanging="0"/>
              <w:jc w:val="both"/>
              <w:rPr>
                <w:rFonts w:ascii="Arial" w:hAnsi="Arial" w:cs="Arial"/>
                <w:sz w:val="20"/>
                <w:szCs w:val="20"/>
                <w:lang w:val="en-IN"/>
              </w:rPr>
            </w:pPr>
            <w:r>
              <w:rPr>
                <w:rFonts w:cs="Arial" w:ascii="Arial" w:hAnsi="Arial"/>
                <w:sz w:val="20"/>
                <w:szCs w:val="20"/>
                <w:lang w:val="en-IN"/>
              </w:rPr>
              <w:t>This revised title retains the core themes while enhancing clarity and scholarly ton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Suggested title adopted.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lang w:val="en-GB"/>
              </w:rPr>
            </w:pPr>
            <w:r>
              <w:rPr>
                <w:rFonts w:cs="Arial" w:ascii="Arial" w:hAnsi="Arial"/>
                <w:sz w:val="20"/>
                <w:szCs w:val="20"/>
              </w:rPr>
              <w:t>Yes, the abstract of the article is generally comprehensive and well-structured. It effectively outlines the research focus, methodology (qualitative assessment), geographic scope (UK, Singapore, Kenya, Sierra Leone, Malaysia), and key findings. It also highlights both the benefits and limitations of regulatory sandboxes and suggests systemic regulatory reform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No action taken as this feedback is positive</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IN"/>
              </w:rPr>
            </w:pPr>
            <w:r>
              <w:rPr>
                <w:rFonts w:cs="Arial" w:ascii="Arial" w:hAnsi="Arial"/>
                <w:bCs/>
                <w:sz w:val="20"/>
                <w:szCs w:val="20"/>
                <w:lang w:val="en-IN"/>
              </w:rPr>
              <w:t>Yes, the manuscript is scientifically correct and well-structured. It provides a rigorous qualitative analysis supported by global case studies and relevant literature. The arguments are logically presented, and key concepts are accurately defined. Minor language refinements could further enhance clarity and readability.</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No action taken as this feedback is positive</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IN"/>
              </w:rPr>
            </w:pPr>
            <w:r>
              <w:rPr>
                <w:rFonts w:cs="Arial" w:ascii="Arial" w:hAnsi="Arial"/>
                <w:bCs/>
                <w:sz w:val="20"/>
                <w:szCs w:val="20"/>
                <w:lang w:val="en-IN"/>
              </w:rPr>
              <w:t>Yes, the references are sufficient, relevant, and recent, with most sources published between 2017 and 2025. They include a balanced mix of academic journals, policy reports, and regulatory documents from credible institutions like the World Bank, BIS, IMF, and national regulatory bodies. The manuscript effectively cites literature related to Fintech, regulatory sandboxes, financial inclusion, and sustainable development goals.</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No action taken as this feedback is positive</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Yes, the language and English quality of the article are generally suitable for scholarly communication. The manuscript demonstrates a strong academic tone, uses precise terminology, and maintains clarity in presenting complex concepts. However, minor improvements in sentence structure, grammar, and conciseness particularly in the abstract and conclusion could further enhance readability and flow. Overall, the language meets the standards expected in peer-reviewed publication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reviewed again, and the language looks fine/concise enough.</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Cs/>
                <w:sz w:val="20"/>
                <w:szCs w:val="20"/>
                <w:lang w:val="en-GB"/>
              </w:rPr>
            </w:pPr>
            <w:r>
              <w:rPr>
                <w:rFonts w:eastAsia="Arial Unicode MS" w:cs="Arial" w:ascii="Arial" w:hAnsi="Arial"/>
                <w:bCs/>
                <w:sz w:val="20"/>
                <w:szCs w:val="20"/>
              </w:rPr>
              <w:t>This manuscript presents a timely and well-researched exploration of how regulatory sandboxes can support Fintech innovation while advancing sustainable development goals. The cross-country analysis adds valuable global perspective, and the discussion is both theoretically grounded and policy-relevant. The paper would benefit from minor language polishing and a slightly more concise title. Overall, it makes a strong contribution to the literature on Fintech regulation and sustainability and is well-suited for publication in a high-quality journal.</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Thank you. No action taken as this feedback is positive</w:t>
            </w:r>
          </w:p>
        </w:tc>
      </w:tr>
    </w:tbl>
    <w:p>
      <w:pPr>
        <w:pStyle w:val="Normal"/>
        <w:jc w:val="both"/>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p>
      <w:pPr>
        <w:pStyle w:val="Normal"/>
        <w:jc w:val="both"/>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8" w:name="_Hlk156057704"/>
            <w:bookmarkStart w:id="9" w:name="_Hlk156057883"/>
            <w:bookmarkEnd w:id="8"/>
            <w:bookmarkEnd w:id="9"/>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Heading3Char">
    <w:name w:val="Heading 3 Char"/>
    <w:qFormat/>
    <w:rPr>
      <w:rFonts w:ascii="Calibri Light" w:hAnsi="Calibri Light" w:eastAsia="Times New Roman" w:cs="Times New Roman"/>
      <w:b/>
      <w:bCs/>
      <w:sz w:val="26"/>
      <w:szCs w:val="26"/>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GEM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0T15:51:00Z</dcterms:created>
  <dc:creator>anonymous</dc:creator>
  <dc:description/>
  <cp:keywords/>
  <dc:language>en-US</dc:language>
  <cp:lastModifiedBy>Editor-11</cp:lastModifiedBy>
  <dcterms:modified xsi:type="dcterms:W3CDTF">2025-08-11T09:5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