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49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lationship between Fintech, Financial Regulation and Sustainable Development: Are Regulatory sandboxes the answer in allowing new Fintech to contribute to Sustainable development?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escriptiv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 technology holds significant potential to advance sustainable development goals, yet regulatory frameworks struggle to balance innovation with stability and inclusion. Regulatory sandboxes have emerged as a prominent tool to facilitate Fintech experimentation, but their effectiveness in consistently driving sustainability outcomes remains contest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 No action taken as this feedback is positiv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the title of the article is not clearly framed and explained according to the content of the paper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rticle title has been updated to “</w:t>
            </w:r>
            <w:r>
              <w:rPr>
                <w:rFonts w:eastAsia="MS Mincho;ＭＳ 明朝" w:cs="Arial" w:ascii="Arial" w:hAnsi="Arial"/>
                <w:bCs/>
                <w:i/>
                <w:iCs/>
                <w:sz w:val="20"/>
                <w:szCs w:val="20"/>
                <w:lang w:val="en-GB"/>
              </w:rPr>
              <w:t>Harnessing Fintech for Sustainable Development: Evaluating the Role of Regulatory Sandboxe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”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add the objectives and the methodology of the study in the Abstrac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but need to reframe the manuscript as only discussion and introduction part clearly mentioned in the manuscrip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dd Objectives of the study, Research Methodology, Limitations of the study and also reframe the conclusion in one paragraph which should clearly indictae the findings of the stud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5:51:00Z</dcterms:created>
  <dc:creator>anonymous</dc:creator>
  <dc:description/>
  <cp:keywords/>
  <dc:language>en-US</dc:language>
  <cp:lastModifiedBy>SDI PC New 16</cp:lastModifiedBy>
  <dcterms:modified xsi:type="dcterms:W3CDTF">2025-08-11T11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