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dvances in Food Science &amp; 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FSAT_1347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esity as Malnutrition: Exposing the Hidden Nutrient Deficiency Behind Excess Weigh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is important because it redefines obesity as a form of malnutrition, now days we are neglecting obesity as a malnutrition and focusing only on undernutritons ones. It highlihts the coexistence of excess calorie intake with hidden micronutrient deficiencies, urging a shift from focusing from weight loss to diet quality. This paper has a major mplications for public health polic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review article considers obesity not only as a form of malnutrition but also highlights the coexistence of excess calorie intake and hidden micronutrient deficiencies, and urges attention to diet quality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very suitable for me. Its very catchy tit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This title is appropriate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should include the aim of the research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is righ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have found it scientifically corre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s very sufficient aand looks very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ferences sufficient and rec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its very professional and suitale for scholar communic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Overall I have found it very grea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of any kin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FS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7:34:00Z</dcterms:created>
  <dc:creator>anonymous</dc:creator>
  <dc:description/>
  <cp:keywords/>
  <dc:language>en-US</dc:language>
  <cp:lastModifiedBy>SDI 1186</cp:lastModifiedBy>
  <dcterms:modified xsi:type="dcterms:W3CDTF">2025-08-09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