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dvances in Food Science &amp; 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FSAT_1347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esity as Malnutrition: Exposing the Hidden Nutrient Deficiency Behind Excess Weigh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 topic is relevant to the needs of community health, and the focus of this study appears to address the the chosen reserch problem. This study is an attempt to highlight the research gaps related to the relationship of obesity with micronutrient deficiencies and has recommended the future studies to explore this ignored relationship and evaluate the impact of these deficiencies on the obesity and the findings may have influence the  management strategies at various levels of health ca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review article considers obesity not only as a form of malnutrition but also highlights the coexistence of excess calorie intake and hidden micronutrient deficiencies, and urges attention to diet qualit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is title is appropriat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repetitive sentences have been highlighted in the abtract of paper .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is righ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he author has not stated the methodology, and following points may be reviewed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Abstract : There is duplicacy stating the findings ( repeated in conclusion , may be omitted)</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Grammar error in Introduction (On undernutrion….)</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Last lines of the introduction with reference no 17 , does not seem to be  related to obesity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Line starting with Wang et al…. no reference provided, the reference no 21 is not correct.</w:t>
            </w:r>
          </w:p>
          <w:p>
            <w:pPr>
              <w:pStyle w:val="Normal"/>
              <w:spacing w:before="0" w:after="0"/>
              <w:ind w:left="720" w:hanging="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re is right, I corrected i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related to the all objectives may be explored and added to add value to the stud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 xml:space="preserve">One grammar error mentioned abo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I corrected i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study can explore the objectives through systemetic manner with a planned methodology , Which is missing in the paper, the author may consider planning and stating it clearly in the paper for the ease of reading of fellow researche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odified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of any kin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FS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7:53:00Z</dcterms:created>
  <dc:creator>anonymous</dc:creator>
  <dc:description/>
  <cp:keywords/>
  <dc:language>en-US</dc:language>
  <cp:lastModifiedBy>SDI 1186</cp:lastModifiedBy>
  <dcterms:modified xsi:type="dcterms:W3CDTF">2025-08-09T10: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