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Applied Chemical Science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CSI_1344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GREEN SYNTHESIS OF NANOPARTICLES FROM CALCIUM COMPOSITE FOR WASTE WATER TREATMENT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Importantance  of this articles 1) Authors Synthesised    Eco friendly ,cost effective nanoparticals from calcium composite by plant extract   2)Good approch toward waste  water treatment 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of the article comprehensive . </w:t>
            </w:r>
          </w:p>
          <w:p>
            <w:pPr>
              <w:pStyle w:val="Normal"/>
              <w:ind w:firstLine="72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scientifically correct, Bacause authors given correct analysis  data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references are sufficient and recent 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English quality of the article  is suitable  for scholarly communication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1)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Sentence spacing is required in manuscript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2) Expalin the waste water treatment process and method was used by using this calcium based composite in this article 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eastAsia="MS Mincho;ＭＳ 明朝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ACS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06:42:00Z</dcterms:created>
  <dc:creator>anonymous</dc:creator>
  <dc:description/>
  <cp:keywords/>
  <dc:language>en-US</dc:language>
  <cp:lastModifiedBy>Editor-11</cp:lastModifiedBy>
  <dcterms:modified xsi:type="dcterms:W3CDTF">2025-07-31T09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