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Applied Chemical Science International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CSI_1344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GREEN SYNTHESIS OF NANOPARTICLES FROM CALCIUM COMPOSITE FOR WASTE WATER TREATMENT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offers a proper and comprehensive study about the synthesis and characterization of nanoparticles along with the visual aids and data tables. Study is offering an eco friendly approach for sustainable development goal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cknowledg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cknowledg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cknowledg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cknowledg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everal references are incomplete or improperly formatted. There is scope for improvement with the references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re is a need to revise the grammatical errors because of inconsistencies and awkward sentence structures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he study is scientifically relevant and novel with a comprehensive methodology, however some minor revisions could be mad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339"/>
        <w:gridCol w:w="4179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ank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ACS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7-31T09:5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