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47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PPLEMENTATION OF NEEM (AZADIRACHTA INDICA) LEAF POWDER AGAINST RANIKHET DISEASE INFECTION IN JAPANESE QUAIL</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Scientists are trying to find alternate ways to achieve maximum antibodies titre in birds with locally available cheap medicinal plants which is good in terms of cost reduction, so this is also a part of that type of work which will show scientists new way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Neem is readily available in rural areas and used by farmers.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the abstract was comprehensi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 xml:space="preserve">Yes the manuscript is scientifically correc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 xml:space="preserve">Yes the references are recentand suffici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rHeight w:val="144" w:hRule="atLeast"/>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204611291"/>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imes New Roman"/>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character" w:styleId="UnresolvedMention">
    <w:name w:val="Unresolved Mention"/>
    <w:qFormat/>
    <w:rPr>
      <w:rFonts w:ascii="Calibri" w:hAnsi="Calibri" w:eastAsia="Calibri" w:cs="Times New Roman"/>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16:13:00Z</dcterms:created>
  <dc:creator>anonymous</dc:creator>
  <dc:description/>
  <cp:keywords/>
  <dc:language>en-US</dc:language>
  <cp:lastModifiedBy>Editor-11</cp:lastModifiedBy>
  <dcterms:modified xsi:type="dcterms:W3CDTF">2025-08-18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e9332ea7f442eb0e020e58048cbed</vt:lpwstr>
  </property>
</Properties>
</file>