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7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EMENTATION OF NEEM (AZADIRACHTA INDICA) LEAF POWDER AGAINST RANIKHET DISEASE INFECTION IN JAPANESE QUAI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study provides valuable insights into the effect of neem leaf powder supplementation on the immune response of Japanese quail against Newcastle (Ranikhet) disease, a topic for which scientific data are scarce. While neem has been widely reported to enhance immunity in chickens, the present findings highlight species-specific differences in response, underscoring the need for targeted evaluation before generalizing results across poultry species. The work contributes to the growing body of literature on natural feed additives and supports evidence-based decision-making for their inclusion in quail production 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pecies specifi difference might be there and hence the results arrived like thi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you have to point out the result of the study als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s carried ou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an include more articles related to quai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ince very limited studies involved references are les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270" w:hRule="atLeast"/>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11:00Z</dcterms:created>
  <dc:creator>anonymous</dc:creator>
  <dc:description/>
  <cp:keywords/>
  <dc:language>en-US</dc:language>
  <cp:lastModifiedBy>Editor-11</cp:lastModifiedBy>
  <dcterms:modified xsi:type="dcterms:W3CDTF">2025-08-18T09: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