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47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PPLEMENTATION OF NEEM (AZADIRACHTA INDICA) LEAF POWDER AGAINST RANIKHET DISEASE INFECTION IN JAPANESE QUAIL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-It contributes valuable insights into the use of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Neem (Azadirachta indica) leaf powd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s a natural immunomodulator in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Japanese qua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 The effective herbal alternatives is critical for sustainable poultry production with increasing restrictions on antibiotics in animal feed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-The study found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 xml:space="preserve">no significant enhancement in antibody titre against Ranikhet disease </w:t>
            </w:r>
            <w:r>
              <w:rPr>
                <w:rFonts w:cs="Arial" w:ascii="Arial" w:hAnsi="Arial"/>
                <w:sz w:val="20"/>
                <w:szCs w:val="20"/>
              </w:rPr>
              <w:t xml:space="preserve">in quail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. No significant enhancement in antibody titre is the result obtained in this study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of Dietary Neem Leaf Powder on Antibody Titre Against Ranikhet Disease in Japanese Quail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bookmarkStart w:id="4" w:name="_Hlk206239035"/>
            <w:r>
              <w:rPr>
                <w:rFonts w:cs="Arial" w:ascii="Arial" w:hAnsi="Arial"/>
                <w:sz w:val="20"/>
                <w:szCs w:val="20"/>
              </w:rPr>
              <w:t xml:space="preserve">Impact of Dietary Neem Leaf Powder on Antibody Titre Against Ranikhet Disease in Japanese Quail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– title chang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, it is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not fully comprehensive</w:t>
            </w:r>
            <w:r>
              <w:rPr>
                <w:rFonts w:cs="Arial" w:ascii="Arial" w:hAnsi="Arial"/>
                <w:sz w:val="20"/>
                <w:szCs w:val="20"/>
              </w:rPr>
              <w:t xml:space="preserve"> or aligned with common scientific abstract standard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A brief explanation of why the study is important as the need for natural alternatives to antibiotics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 Objective : A clear, one-sentence objective ("to evaluate the effect of neem leaf powder on immune response in quail")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More details on bird numbers, experimental groups, feeding regimen, vaccination schedule, and testing method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 Explicit conclusion reflecting findings and their implicat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 as per the instructions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 as per the instructions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Given the details of number of birds, feed regime etc use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Given the explicit conclusion in the abstract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verall, the manuscript is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mostly scientifically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correct</w:t>
            </w:r>
            <w:r>
              <w:rPr>
                <w:rFonts w:cs="Arial" w:ascii="Arial" w:hAnsi="Arial"/>
                <w:sz w:val="20"/>
                <w:szCs w:val="20"/>
              </w:rPr>
              <w:t xml:space="preserve"> but there are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a few poinnnt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-</w:t>
            </w:r>
            <w:r>
              <w:rPr>
                <w:rFonts w:cs="Arial" w:ascii="Arial" w:hAnsi="Arial"/>
                <w:sz w:val="20"/>
                <w:szCs w:val="20"/>
              </w:rPr>
              <w:t>The study finds no significant effect, but the discussion compares it mostly with positive-effect studies, without sufficient explanation for the discrepancy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2-Discuss possible reasons why neem did not work in this case as too low dosage, species difference, etc.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-Sometimes uses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"Ranikhet disease" o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"Newcastle disease"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Since this is for a scientific audience, use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Newcastle disease</w:t>
            </w:r>
            <w:r>
              <w:rPr>
                <w:rFonts w:cs="Arial" w:ascii="Arial" w:hAnsi="Arial"/>
                <w:sz w:val="20"/>
                <w:szCs w:val="20"/>
              </w:rPr>
              <w:t xml:space="preserve"> primarily and refer to Ranikhet as a local term early o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-There's no mention of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ethical approval</w:t>
            </w:r>
            <w:r>
              <w:rPr>
                <w:rFonts w:cs="Arial" w:ascii="Arial" w:hAnsi="Arial"/>
                <w:sz w:val="20"/>
                <w:szCs w:val="20"/>
              </w:rPr>
              <w:t xml:space="preserve"> for animal use, which is typically expected in scientific manuscripts involving live animal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iscussion included for the current results and why the neem is not working in this study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ions carried out as Ranikhet disease uniformly throughout the articl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ince this study does not involves killing of animal ethical approval is not need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in the manuscript are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moderately sufficient</w:t>
            </w:r>
            <w:r>
              <w:rPr>
                <w:rFonts w:cs="Arial" w:ascii="Arial" w:hAnsi="Arial"/>
                <w:sz w:val="20"/>
                <w:szCs w:val="20"/>
              </w:rPr>
              <w:t xml:space="preserve">. The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references are somewhat outdat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ince limited works in Japanese quail, references are minimal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could be more clearer and more scientific.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Break down the long sentences into short sent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>
          <w:trHeight w:val="47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204611291"/>
            <w:bookmarkStart w:id="6" w:name="_Hlk156057704"/>
            <w:bookmarkStart w:id="7" w:name="_Hlk156057883"/>
            <w:bookmarkEnd w:id="5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6T07:00:00Z</dcterms:created>
  <dc:creator>anonymous</dc:creator>
  <dc:description/>
  <cp:keywords/>
  <dc:language>en-US</dc:language>
  <cp:lastModifiedBy>Editor-11</cp:lastModifiedBy>
  <dcterms:modified xsi:type="dcterms:W3CDTF">2025-08-18T09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