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0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PCBMB_1334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itle of the Manuscript: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Effect of Arbuscular Mycorrhizal Tablets and Sachets on Mineral Content in Aloe vera Tissu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722"/>
        <w:gridCol w:w="3941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article like a review article. Need to emphsise on own work and on the basis of that need to improve discussion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id-ID"/>
              </w:rPr>
              <w:t>Thank you. We have outlined the results of our research in graphic images and discussed the findings, incorporating opinions from previous researchers.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quire corre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 Abbevration of Aloe ver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id-ID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id-ID"/>
              </w:rPr>
              <w:t>Yes, we have made improvements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ome reference are miss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, we have fixed it.</w:t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3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REDUCE INT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GIVE APPROPRITATE DISCUSSION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we did not make any changes to that section to avoid discussions outside the scope of the research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4360"/>
        <w:gridCol w:w="2623"/>
      </w:tblGrid>
      <w:tr>
        <w:trPr>
          <w:trHeight w:val="237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7-14T10:3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