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34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enriched vermicompost mediated suppression of fusarium wilt of chickpe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37</cp:lastModifiedBy>
  <dcterms:modified xsi:type="dcterms:W3CDTF">2025-07-14T13:1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