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34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-enriched vermicompost mediated suppression of fusarium wilt of chickpe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bookmarkStart w:id="0" w:name="_Hlk170903434"/>
      <w:bookmarkStart w:id="1" w:name="_Hlk171324449"/>
      <w:bookmarkEnd w:id="0"/>
      <w:bookmarkEnd w:id="1"/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research in the plant world contributes to raising scientific awareness among breeders of important field crop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29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very appropriate and does not need to be chang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clusion is goo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abstract is good but it should have been around 200 words as Scopus journals require 200-250 words in the abstra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writing is scientifically correct and does not need any modification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view is recent and does not need any addition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good for scientific communication and does not need any modification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22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nothing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5:44:00Z</dcterms:created>
  <dc:creator>anonymous</dc:creator>
  <dc:description/>
  <cp:keywords/>
  <dc:language>en-US</dc:language>
  <cp:lastModifiedBy>SDI 1137</cp:lastModifiedBy>
  <dcterms:modified xsi:type="dcterms:W3CDTF">2025-07-14T13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